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ทางการพัฒ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าข้าราชการหรือพนักงานส่วนท้องถิ่น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ราชการหรือพนักงานส่วนท้องถิ่นองค์การบริหารส่วนตำบลหนองบัวแก้ว  จะพึงปฏิบัติหน้าที่ด้วยความซื่อสัตย์สุจริตอย่างเต็มกำลังความสามารถ  ด้วยความรอบคอบ  รวดเร็ว  ขยันหมั่นเพียร  โดยคำนึงถึงประโยชน์ของราชการและให้บริการประชาชนอย่างสม่ำเสมอ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หนองบัวแก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กำหนดแนวทางพัฒนาข้าราชการหรือพนักงานส่วนท้องถิ่นโดยการจัดทำแผนพัฒนาข้าราชการหรือพนักงานส่วนท้องถิ่น  เพื่อเพิ่มพูนความรู้  ทักษะ  ทัศนคติ  มีคุณธรรมและจริยธรรม  อันจะทำให้การปฏิบัติหน้าที่ของข้าราชการหรือพนักงานส่วนท้องถิ่นเป็นไปอย่างมีประสิทธิภาพ  โดยให้ข้าราชการหรือพนักงานส่วนท้องถิ่น  ทุกคนทุกตำแหน่งได้มีโอกาสที่จะได้รับการพัฒนาภายในช่วงระยะเวลาตามแผนอัตรากำลัง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</w:rPr>
        <w:t>ปี    ทั้งนี้  วิธีการพัฒนาอาจใช้วิธีการใดวิธีการหนึ่ง  หรือหลายวิธีก็ได้  เช่น  การปฐมนิเทศการฝึกอบรม  การศึกษาหรือดูงาน  การประชุมเชิงปฏิบัติการ  ฯลฯ  ประกอบในการพัฒนาข้าราชการหรือพนักงานส่วนท้องถิ่น   เพื่อให้งานเป็นไปอย่างมีประสิทธิภาพและประสิทธิผล  บังเกิดผลดีต่อประชาชนและท้องถิ่นต่อไป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bdr w:val="single" w:sz="4" w:space="0" w:color="000000"/>
        </w:rPr>
      </w:pPr>
      <w:r>
        <w:rPr>
          <w:rFonts w:cs="Angsana New" w:ascii="Angsana New" w:hAnsi="Angsana New"/>
          <w:b/>
          <w:bCs/>
          <w:sz w:val="32"/>
          <w:szCs w:val="32"/>
          <w:bdr w:val="single" w:sz="4" w:space="0" w:color="000000"/>
        </w:rPr>
        <w:t xml:space="preserve">1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bdr w:val="single" w:sz="4" w:space="0" w:color="000000"/>
        </w:rPr>
        <w:t>ประกาศคุ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bdr w:val="single" w:sz="4" w:space="0" w:color="000000"/>
        </w:rPr>
        <w:t xml:space="preserve">ธรร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bdr w:val="single" w:sz="4" w:space="0" w:color="000000"/>
        </w:rPr>
        <w:t>จริยธรรมของพนักงานส่วนตำบล</w:t>
      </w:r>
      <w:r>
        <w:rPr>
          <w:rFonts w:cs="Angsana New" w:ascii="Angsana New" w:hAnsi="Angsana New"/>
          <w:b/>
          <w:bCs/>
          <w:sz w:val="32"/>
          <w:szCs w:val="32"/>
          <w:bdr w:val="single" w:sz="4" w:space="0" w:color="000000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  <w:bdr w:val="single" w:sz="4" w:space="0" w:color="000000"/>
          <w:lang w:val="en-US" w:eastAsia="en-US"/>
        </w:rPr>
      </w:pPr>
      <w:r>
        <w:rPr>
          <w:rFonts w:cs="Angsana New" w:ascii="Angsana New" w:hAnsi="Angsana New"/>
          <w:sz w:val="32"/>
          <w:szCs w:val="32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5550</wp:posOffset>
            </wp:positionH>
            <wp:positionV relativeFrom="paragraph">
              <wp:posOffset>248920</wp:posOffset>
            </wp:positionV>
            <wp:extent cx="1137920" cy="121983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6"/>
          <w:szCs w:val="36"/>
        </w:rPr>
        <w:t xml:space="preserve">     </w:t>
        <w:tab/>
      </w:r>
    </w:p>
    <w:p>
      <w:pPr>
        <w:pStyle w:val="Normal"/>
        <w:jc w:val="center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Style9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กาศองค์การบริหารส่วนตำบลหนองบัวแก้ว</w:t>
      </w:r>
    </w:p>
    <w:p>
      <w:pPr>
        <w:pStyle w:val="Style9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  </w:t>
      </w:r>
      <w:r>
        <w:rPr>
          <w:rFonts w:ascii="Angsana New" w:hAnsi="Angsana New" w:cs="Angsana New"/>
          <w:sz w:val="32"/>
          <w:sz w:val="32"/>
          <w:szCs w:val="32"/>
        </w:rPr>
        <w:t>ประกาศมาตรฐาน</w:t>
      </w:r>
      <w:r>
        <w:rPr>
          <w:rFonts w:ascii="Angsana New" w:hAnsi="Angsana New" w:cs="Angsana New"/>
          <w:sz w:val="32"/>
          <w:sz w:val="32"/>
          <w:szCs w:val="32"/>
        </w:rPr>
        <w:t>คุณ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ริยธรรมของ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  และลูกจ้าง</w:t>
      </w:r>
    </w:p>
    <w:p>
      <w:pPr>
        <w:pStyle w:val="Style9"/>
        <w:jc w:val="center"/>
        <w:rPr/>
      </w:pPr>
      <w:r>
        <w:rPr>
          <w:rFonts w:ascii="Angsana New" w:hAnsi="Angsana New" w:cs="Angsana New"/>
          <w:sz w:val="32"/>
          <w:sz w:val="32"/>
          <w:szCs w:val="32"/>
        </w:rPr>
        <w:t>ขององค์การบริหารส่วนตำบลหนองบัวแก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8-2560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29870</wp:posOffset>
                </wp:positionV>
                <wp:extent cx="1828800" cy="0"/>
                <wp:effectExtent l="0" t="5080" r="0" b="5080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1pt" to="305.95pt,18.1pt" ID="ตัวเชื่อมต่อตรง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ี่รัฐธรรมนูญแห่งราชอาณาจักรไทย มาตรา </w:t>
      </w:r>
      <w:r>
        <w:rPr>
          <w:rFonts w:cs="Angsana New" w:ascii="Angsana New" w:hAnsi="Angsana New"/>
          <w:sz w:val="32"/>
          <w:szCs w:val="32"/>
        </w:rPr>
        <w:t xml:space="preserve">77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รัฐจัดทำมาตรฐานทางคุณธรรมและจริยธรรมสำหรับผู้ดำรงตำแหน่งทางการเมือง  และข้าราชการประจำ  เพื่อให้ตระหนักในความรับผิดชอบต่องานที่ปฏิบัติอยู่ตามหลักธรรม  และสามารถนำไปใช้ในการทำงานได้  ฉะนั้น เพื่อให้พนักงานส่วนตำบล  และลูก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พนักงานจ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งค์กรปกครองส่วนท้องถิ่นมีความประพฤติ   และสำนึกดีในหน้าที่  สามารถประสานงานกับทุกฝ่าย   จึงสมควรให้มีประกาศคุณธรรมและจริยธรรมของพนักงานส่วนตำบลและลูกจ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นักงานจ้าง </w:t>
      </w:r>
      <w:r>
        <w:rPr>
          <w:rFonts w:ascii="Angsana New" w:hAnsi="Angsana New" w:cs="Angsana New"/>
          <w:sz w:val="32"/>
          <w:sz w:val="32"/>
          <w:szCs w:val="32"/>
        </w:rPr>
        <w:t>ไว้เป็นมาตรฐานความประพฤติ  เพื่อรักษาไว้ซึ่งศักดิ์ศรี  ชื่อเสียง  เกียรติคุณของพนักงาน  และลูกจ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พนักงานจ้าง</w:t>
      </w:r>
      <w:r>
        <w:rPr>
          <w:rFonts w:ascii="Angsana New" w:hAnsi="Angsana New" w:cs="Angsana New"/>
          <w:sz w:val="32"/>
          <w:sz w:val="32"/>
          <w:szCs w:val="32"/>
        </w:rPr>
        <w:t>องค์กรปกครองส่วนท้องถิ่น  อันจะเป็นผลให้ผู้ประพฤติเป็นที่เลื่อมใสศรัทธาและยกย่องของบุคคลโดยทั่วไป</w:t>
      </w:r>
    </w:p>
    <w:p>
      <w:pPr>
        <w:pStyle w:val="Heading7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าศัยอำนาจตามความในข้อ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350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ของประกาศคณะกรรมการพนักงานส่วนตำบ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จังหวัดมหาสารคาม  เรื่อง  หลักเกณฑ์และเงื่อนไขเกี่ยวกับการบริหารงานบุคคลขององค์การบริหารส่วนตำบล จึงออกประกาศองค์การบริหารส่วนตำบลหนองบัวแก้ว  ว่าด้วยคุณธรรม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จริยธรรมของพนักงานส่วนตำบล</w:t>
      </w:r>
      <w:r>
        <w:rPr>
          <w:rFonts w:ascii="Angsana New" w:hAnsi="Angsana New" w:cs="Angsana New"/>
        </w:rPr>
        <w:t xml:space="preserve">ลูกจ้าง   </w:t>
      </w:r>
      <w:r>
        <w:rPr>
          <w:rFonts w:ascii="Angsana New" w:hAnsi="Angsana New" w:cs="Angsana New"/>
        </w:rPr>
        <w:t>พนักงานจ้าง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 2558-2560</w:t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ธรรมและจริยธรรมต่อตนเองและเพื่อนร่วมงาน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ขยันหมั่นเพียร  อดทน  ซื่อสัตย์  และรับผิดชอบ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มีคุณธรรม  เอื้อเฟื้อ  มีน้ำใจ  ให้อภัย  และรับฟังความคิดเห็นของผู้อื่น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ใฝ่รู้  ริเริ่มสร้างสรรค์  มีวิสัยทัศน์กว้างไกล  และมีจิตวิทยาในการทำงาน</w:t>
      </w:r>
      <w:r>
        <w:rPr>
          <w:rFonts w:cs="Angsana New" w:ascii="Angsana New" w:hAnsi="Angsana New"/>
        </w:rPr>
        <w:tab/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>เป็นแบบอย่างที่ดี  ตรงต่อเวลา  เสียสละ  และมีวินัย</w:t>
      </w:r>
    </w:p>
    <w:p>
      <w:pPr>
        <w:pStyle w:val="TextBodyIndent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ให้กำลังใจ  จริงใจ  เคารพในสิทธิหน้าที่  และให้เกียรติซึ่งกันและกัน</w:t>
      </w:r>
    </w:p>
    <w:p>
      <w:pPr>
        <w:pStyle w:val="TextBodyIndent"/>
        <w:spacing w:lineRule="auto" w:line="360"/>
        <w:ind w:left="7200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คุณธรรมและ</w:t>
      </w:r>
      <w:r>
        <w:rPr>
          <w:rFonts w:cs="Angsana New" w:ascii="Angsana New" w:hAnsi="Angsana New"/>
          <w:b/>
          <w:bCs/>
        </w:rPr>
        <w:t>...</w:t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ธรรมและจริยธรรมต่อองค์กรหรือหน่วยงาน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>ภักดีต่อองค์กร  รักษาชื่อเสียงขององค์กร  สร้างองค์กรให้เป็นที่เชื่อถือและที่พึ่งของ</w:t>
      </w:r>
    </w:p>
    <w:p>
      <w:pPr>
        <w:pStyle w:val="TextBodyIndent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ชาชน                       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>ทำงานด้วยความโปร่งใส  ซื่อสัตย์  สุจริต  และตรวจสอบได้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พัฒนาองค์กรอย่างต่อเนื่อง  สร้างสัมพันธ์  และให้ความร่วมมือกับองค์กรอื่น ๆ</w:t>
      </w:r>
    </w:p>
    <w:p>
      <w:pPr>
        <w:pStyle w:val="TextBodyIndent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>ปฏิบัติตามระเบียบแบบแผนและนโยบายขององค์กร</w:t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ธรรมและจริยธรรมต่อประชาชนและสังคม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>มีจิตสำนึกในการบริการประชาชน  ให้ความเสมอภาค  และปราศจากอคติ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11  </w:t>
      </w:r>
      <w:r>
        <w:rPr>
          <w:rFonts w:ascii="Angsana New" w:hAnsi="Angsana New" w:cs="Angsana New"/>
        </w:rPr>
        <w:t xml:space="preserve">มีมนุษย์สัมพันธ์  รักษาผลประโยชน์ของส่วนรวม  และให้ข่าวสารความรู้แก่ประชาชน                                   </w:t>
      </w:r>
    </w:p>
    <w:p>
      <w:pPr>
        <w:pStyle w:val="TextBodyIndent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  </w:t>
      </w:r>
      <w:r>
        <w:rPr>
          <w:rFonts w:cs="Angsana New" w:ascii="Angsana New" w:hAnsi="Angsana New"/>
        </w:rPr>
        <w:t xml:space="preserve">12  </w:t>
      </w:r>
      <w:r>
        <w:rPr>
          <w:rFonts w:ascii="Angsana New" w:hAnsi="Angsana New" w:cs="Angsana New"/>
        </w:rPr>
        <w:t>ให้ประชาชนมีส่วนร่วมในการคิด  ตัดสินใจ  และปฏิบัติในการบริการสังคม</w:t>
      </w:r>
    </w:p>
    <w:p>
      <w:pPr>
        <w:pStyle w:val="TextBodyIndent"/>
        <w:ind w:left="720" w:hanging="0"/>
        <w:rPr/>
      </w:pPr>
      <w:r>
        <w:rPr>
          <w:rFonts w:ascii="Angsana New" w:hAnsi="Angsana New" w:cs="Angsana New"/>
        </w:rPr>
        <w:t xml:space="preserve">ประกาศ  ณ  วันที่ 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ดือน  </w:t>
      </w:r>
      <w:r>
        <w:rPr>
          <w:rFonts w:ascii="Angsana New" w:hAnsi="Angsana New" w:cs="Angsana New"/>
        </w:rPr>
        <w:t xml:space="preserve">สิงหาคม  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2557</w:t>
      </w:r>
    </w:p>
    <w:p>
      <w:pPr>
        <w:pStyle w:val="TextBodyIndent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28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งชื่อ</w:t>
      </w:r>
      <w:r>
        <w:rPr>
          <w:rFonts w:cs="Angsana New" w:ascii="Angsana New" w:hAnsi="Angsana New"/>
        </w:rPr>
        <w:t>)</w:t>
      </w:r>
    </w:p>
    <w:p>
      <w:pPr>
        <w:pStyle w:val="TextBodyIndent"/>
        <w:jc w:val="center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สุรัตน์   เสียมไธสง</w:t>
      </w:r>
      <w:r>
        <w:rPr>
          <w:rFonts w:cs="Angsana New" w:ascii="Angsana New" w:hAnsi="Angsana New"/>
        </w:rPr>
        <w:t>)</w:t>
      </w:r>
    </w:p>
    <w:p>
      <w:pPr>
        <w:pStyle w:val="TextBodyIndent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หนองบัวแก้ว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7425</wp:posOffset>
            </wp:positionH>
            <wp:positionV relativeFrom="paragraph">
              <wp:posOffset>19685</wp:posOffset>
            </wp:positionV>
            <wp:extent cx="134175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องค์การบริหารส่วนตำบล</w:t>
      </w:r>
      <w:r>
        <w:rPr>
          <w:rFonts w:ascii="Angsana New" w:hAnsi="Angsana New" w:cs="Angsana New"/>
        </w:rPr>
        <w:t>หนองบัวแก้ว</w:t>
      </w:r>
    </w:p>
    <w:p>
      <w:pPr>
        <w:pStyle w:val="Style9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  คุณธรรมและจริยธรรมของข้าราชการหรือพนักงานส่วนท้องถิ่น  และลูกจ้า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ธรรมนูญแห่งราชอาณาจักรไทยมาตรา  </w:t>
      </w:r>
      <w:r>
        <w:rPr>
          <w:rFonts w:cs="Angsana New" w:ascii="Angsana New" w:hAnsi="Angsana New"/>
          <w:sz w:val="32"/>
          <w:szCs w:val="32"/>
        </w:rPr>
        <w:t xml:space="preserve">77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ให้รัฐจัดทำมาตรฐานทางคุณธรรมและจริยธรรมของข้าราชการและพนักงานหรือลูกจ้างอื่นของรัฐ  เพื่อป้องกันการทุจริตและประพฤติไม่ชอบและเสริมสร้างสิทธิภาพในการปฏิบัติหน้าที่ประกอบกับพระราชบัญญัติระเบียบบริหารราชการแผ่น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 xml:space="preserve">3/1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การบริหารราชการต้องเป็นไปเพื่อประโยชน์สุขของประชาชนและพระราชบัญญัติการบริหารงานบุคคลส่วนท้องถิ่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 xml:space="preserve">33 (1)  </w:t>
      </w:r>
      <w:r>
        <w:rPr>
          <w:rFonts w:ascii="Angsana New" w:hAnsi="Angsana New" w:cs="Angsana New"/>
          <w:sz w:val="32"/>
          <w:sz w:val="32"/>
          <w:szCs w:val="32"/>
        </w:rPr>
        <w:t>กำหนดให้คณะกรรมการมาตรฐานการบริหารบุคคลส่วนท้องถิ่นมีอำนาจกำหนดมาตรฐานกลางและแนวทางในการรักษาระบบคุณธรรมเกี่ยวกับการบริหารบุคค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งค์การบริหารส่วนตำบลหนองบัวแก้ว  ได้กำหนดมาตรฐานทางคุณธรรมและจริยธรรมของข้าราชการและพนักงานและลูกจ้างของ อบ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เพื่อให้ข้าราชการ  พนักงาน  และลูกจ้างยึดถือเป็นหลักการและแนวทางเพื่อเป็นเครื่องกำกับความประพฤติของตน  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ึงดำรงตนให้ตั้งมั่นอยู่ในศีลธรร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ฏิบัติหน้าที่ด้วยความซื่อสัตย์  สุจริต  เสียสละและมีความรับผิดชอบ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และลูกจ้างต้องปฏิบัติงาน  ด้วยความถูกต้องดีงามเป็นตัวอย่างต่อประชาชนยึดหลักการ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ต้องรักษาวินัยอย่างเคร่งครั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สนับสนุนการปกครองระบอบประชาธิปไตย  อันมีพระมหากษัตริย์เป็นประมุข  ตามรัฐธรรมนูญ  แห่งพระราชอาณาจักรไทยด้วยความบริสุทธิ์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ต้องปฏิบัติหน้าที่ด้วยความซื่อสัตย์  สุจริต  และเที่ยงธรรม  มิให้อาศัยหรือยอมให้ผู้อื่นอาศัยอำนาจหน้าที่ราชการของตนไม่ว่าจะโดยทางตรงหรือทางอ้อมหาประโยชน์ให้ตนเองหรือทางอื่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หน้าที่ให้เป็นไปตามกฎหมาย  ระเบียบของทางราชการ  มติคณะรัฐบาล  และนโยบายของรัฐบาล  โดยไม่ให้เสียหายแก่ทาง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รักษาความลับของทาง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ตามคำสั่งของผู้บังคับบัญชา ซึ่งสั่งในหน้าที่โดยชอบกฎหมาย  และระเบียบของทางราชการ  โดยไม่ขัดขืนหรือหลีกเลี่ยง  แต่ถ้าเห็นว่าการปฏิบัติตามคำสั่งนั้นเสียหายแก่ทางราชการ  หรือจะเป็นการไม่รักษาประโยชน์ของทางราชการจะเสนอความเห็นเป็นหนังสือ หรือให้ผู้บังคับบัญชา  ทบทวนคำสั่งนั้นก็ได้  และเมื่อเสนอความเห็นแล้ว  ถ้าผู้บังคับบัญชายืนยันให้ปฏิบัติตามผู้อยู่ใต้บังคับบัญชาต้องปฏิบัติต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หน้าที่โดยมิให้เป็นการกระทำข้ามผู้บังคับบัญชา  เว้นแต่ผู้บังคับบัญชาเหนือขึ้นไปเป็นผู้สั่งหรือ ๆ ได้รับอนุญาตเป็นพิเศษชั่วคร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ไม่รายงานเท็จต่อผู้บังคับบัญช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ถือและปฏิบัติตามระเบียบและแบบธรรมเนียมของทาง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อุทิศเวลาของตนให้แก่ทางราชการจะทิ้งหรือทอดทิ้งไม่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วางตนเป็นกลางทางการเมือง  ในการปฏิบัติหน้าที่และในการปฏิบัติงานด้านอื่น ๆ ที่เกี่ยวข้องกับประชาชน  และต้องปฏิบัติตามระเบียบของทางราชการว่าด้วยมารยาททางราชการ  ไม่กระทำอันเป็นการฝ่าฝืนข้อห้าม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ดำรงตำแหน่งในพรรคการเมืองใด ๆ เว้นแต่ผู้เป็นสมาชิกสภาผู้แทนราษฎร      </w:t>
      </w:r>
    </w:p>
    <w:p>
      <w:pPr>
        <w:pStyle w:val="Normal"/>
        <w:tabs>
          <w:tab w:val="clear" w:pos="720"/>
          <w:tab w:val="left" w:pos="1080" w:leader="none"/>
        </w:tabs>
        <w:ind w:left="25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รือข้าราชการทางการเมื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ใช้สถานที่ราชการในกิจกรรมทางการเมื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วิพากษ์วิจารณ์การกระทำของรัฐบาลให้ปรากฏแก่ประชาช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บังคับให้ผู้อยู่ใต้บังคับบัญชาหรือประชาชนเป็นสมาชิกพรรคการเมืองใ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กระทำการขอร้องให้บุคคลใดอุทิศเงินหรือทรัพย์สินเพื่อประโยชน์แก่พรรคการเมื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ปฏิบัติหน้าที่แทรกแซงการเมือ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ต้องรักษาชื่อเสียงของตนเองไม่ให้เสียโดยไม่กระทำการใด ๆ อันได้ชื่อว่าเป็นผู้ประพฤติชั่ว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>2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ฏิบัติหน้าที่อย่างเปิดเผย  โปร่งใส  พร้อมให้ตรวจสอบ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จะต้องปฏิบัติหน้าที่อย่างโปร่งใส  ให้มีการเปิดเผยข้อมูลข่าวสารอย่างตรงไปตรงมา  ให้ประชาชนสามารถเข้าถึงและได้รับข้อมูลข่าวสารอย่างเสรีเป็นธรรม  ถูกต้อง  และมีประสิทธิภาพ  มีกระบวนการตรวจสอบ  การบริหารและติดตามผลได้โดยยึดหลัก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การเผยแพร่ข่าวสาร  ข้อมูลต่าง ๆ ให้ประชาชนตามพระราชบัญญัติข้อมูลข่าวสาร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  </w:t>
      </w:r>
      <w:r>
        <w:rPr>
          <w:rFonts w:ascii="Angsana New" w:hAnsi="Angsana New" w:cs="Angsana New"/>
          <w:sz w:val="32"/>
          <w:sz w:val="32"/>
          <w:szCs w:val="32"/>
        </w:rPr>
        <w:t>จะต้องปิดประกาศและประชาสัมพันธ์ชี้แจงให้ประชาช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บันทึกหรือจัดทำเอกสารอ้างอิงเพื่อเป็นหลักฐานในการปฏิบัติงานให้ประชาชนสามารถตรวจสอบได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เปิดโอกาสให้ประชาชนได้มีส่วนร่วมในกระบวนการตัดสินใจข้อเสนอแนะชี้แจงปัญหาและความต้องการของชุมชน  ผ่านเวทีประชาค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9525</wp:posOffset>
                </wp:positionV>
                <wp:extent cx="466725" cy="400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5pt;mso-wrap-distance-left:9.05pt;mso-wrap-distance-right:9.05pt;mso-wrap-distance-top:0pt;mso-wrap-distance-bottom:0pt;margin-top:0.75pt;mso-position-vertical-relative:text;margin-left:-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ึงให้บริการด้วยความเสมอภาค  สะดวก  รวดเร็ว  มีอัธยาศัยไมตรีโดยยึดประโยชน์ประชาชนเป็นหลัก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จะต้องให้บริการประชาชนด้วยความเสมอภาคเป็นธรรมและพึงพอใจแก่ประชาชนให้มากที่สุดเพราะการบริการที่ดี  จะส่งผลให้ผู้มาติดต่อขอรับบริการเกิดความประทับใจ  ศรัทธา  และสร้างภาพลักษณ์ที่ดีซึ่งจะมีผลในการรับบริการครั้งต่อไป  โดยยึดหลักปฏิบัติดังต่อไป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และลูกจ้าง  ต้องสุภาพเรียบร้อยต่อประชาชนผู้มาติดต่อราชการเกี่ยวกับหน้าที่ของต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รักษาความสามัคคี  ไม่กระทำการใดที่เป็นการกลั่นแกล้งกันและต้องช่วยเหลือกันในการปฏิบัติหน้าที่  เพื่อให้เกิดประสิทธิภาพในการทำงานในหน้า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ต้อนรับประชาชนที่มาติดต่อในราชการอันเกี่ยวกับหน้าที่ของต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ให้ความสะดวกรวดเร็วแก่ประชาชนที่มาติดต่อในราชการอันเกี่ยวกับหน้าที่ของต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ให้ความเป็นธรรมแก่ประชาชนผู้ที่มาติดต่อในราชการ  อันเกี่ยวกับหน้าที่ของตน  โดยให้บริการประชาชนทุกคนอย่างเสมอภาคกั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ให้ความสงเคราะห์  คือช่วยเหลือเท่าที่พึงกระทำได้แก่ประชาชนผู้มาติดต่อราชการอันเกี่ยวกับหน้าที่ของตนโดยไม่ชักช้า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ไม่ดูหมิ่น  เหยียดหยาม กดขี่ หรือข่มเหงราษฎ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แสดงออกให้ปรากฏว่าเต็มใจพร้อมที่จะบริการประชาช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เปิดโอกาสให้ประชาชนได้แสดงความคิดเห็นข้อเสนอแนะในการบริ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สร้างบรรยากาศของหน่วยงานให้รื่นเ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ึงปฏิบัติหน้าที่โดยยึดผลสัมฤทธิ์ของสำนักงานอย่างคุ้มค่า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หน้าที่ด้วยความตั้งใจ  มีความเพียรพยายามในการปฏิบัติงานเพื่อให้เกิดประโยชน์สูงสุดโดยยึดหลักปฏิบัติดังต่อไป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ตั้งใจปฏิบัติงานอย่างขยันหมั่นเพียร  เพื่อให้เกิดประสิทธิภาพแก่ทางราช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ตั้งใจปฏิบัติหน้าที่ให้เกิดผลดีหรือความก้าวหน้าแก่ราช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ปฏิบัติหน้าที่ด้วยความรอบคอบ  ระมัดระวังเอาใจใส่ประโยชน์ของทางราชการไม่ประมาทเลินเล่อในการปฏิบัติหน้า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4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จัดทำแผนปฏิบัติงานไว้ก่อนล่วงหน้า  ก่อนจะดำเนินการภารกิจใด ๆ เสม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จัดให้มีการติดตามและประเมินผลการปฏิบัติตามหลักและวิธีการที่ส่วนราชการกำหนด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6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คำนึงถึงความเป็นอยู่ของประชาชนในการปฏิบัติงานใดผลกระทบต่อประชาชนจะต้องเร่งแก้ไขหรือบรรเทา  หรือเปลี่ยนแผนปฏิบัติงานแล้วแต่ความเหมาะส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เน้นประสิทธิภาพในการบริหารงานในการปฏิบัติงานในทรัพยา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งบประมาณให้เกิดประโยชน์สูงสุดแก่ประชาชน  รวมทั้งการรักษาทรัพยากรธรรมชาติของท้องถิ่นอย่างสมบูรณ์ยั่งยื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เอาใจใส่ต่อปัญหาความเดือดร้อนของประชาช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มีความจริงใจที่จะนำโครงการหรือกิจกรรมต่าง ๆ ที่นำโดยประชาชนไปสู่การปฏิบัติอย่างเป็นธรรมโดยคำนึงถึงความจำเป็นและเร่งด่ว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ึงพัฒนาทักษะ  ความรู้  ความสามารถและตนเองให้ทันสมัยอยู่เสม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จะต้องเป็นผู้ที่ใฝ่รู้  ศึกษาค้นคว้าเพื่อพัฒนาตนเองอยู่เสม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สนใจใฝ่รู้และศึกษาหาความรู้ต่าง ๆ เพื่อเพิ่มพูนวิทยฐานะของตนเองอยู่เสม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รู้จักสำรวจและปรับปรุงตนเองและมุ่งมั่นพัฒนาตนเ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มีความรู้ในหน้าที่การงานของตนและก้าวทันความเปลี่ยนแปลงของโลก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มีความรู้กว้างไกล คิดไกล และมีวิสัยทัศน์ที่ดีต่อวิชาชีพของตนเ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คิดค้นวิธีใหม่ ๆ ที่เป็นประโยชน์ต่อทางราชการและประโยชน์ต่อสังคมส่วนรว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  พนักงานจ้าง  และลูกจ้าง  ต้องถือว่าเป็นหน้าที่พิเศษที่สนใจและรับทราบเหตุการณ์เคลื่อนไหวอันอาจเป็นอันตรายต่อท้องถิ่นและประเทศชาติต้องป้องกันภยันตรายซึ่งบังเกิดขึ้นจน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7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หรือพนักงานส่วนท้องถิ่นหนองบัวแก้ว  จะพึงปฏิบัติหน้าที่ด้วยความซื่อสัตย์  สุจริตและเที่ยงธรร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หรือพนักงานส่วนท้องถิ่นหนองบัวแก้ว  จะพึงปฏิบัติหน้าที่ราชการด้วยความอุตสาหะ  เอาใจใส่ระมัดระวังรักษาประโยชน์ของทางราชการ อย่างเต็มกำลัง ความสามารถ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9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หรือพนักงานส่วนท้องถิ่นหนองบัวแก้ว  จะพึงปฏิบัติตนต่อผู้ร่วมงานด้วยความสุภาพเรียบร้อย รักษาความสามัคคี และไม่กระทำการอย่างใดที่เป็นการกลั่นแกล้งกั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0.</w:t>
      </w:r>
      <w:r>
        <w:rPr>
          <w:rFonts w:ascii="Angsana New" w:hAnsi="Angsana New" w:cs="Angsana New"/>
          <w:sz w:val="32"/>
          <w:sz w:val="32"/>
          <w:szCs w:val="32"/>
        </w:rPr>
        <w:t>ข้าราชการหรือพนักงานส่วนท้องถิ่นหนองบัวแก้ว  จะพึงต้อนรับให้ความสะดวก ให้ความเป็นธรรม และ ให้การสงเคราะห์ แก่ ประชาชนผู้มาติดต่อราชการเกี่ยวกับหน้าที่ของตน โดยไม่ชักช้าและด้วยความสุภาพเรียบร้อย ไม่ดูหมิ่น เหยียดหยาม กดขี่หรือข่มเหง ประชาชน ผู้มาติดต่อราชการ</w:t>
      </w:r>
    </w:p>
    <w:p>
      <w:pPr>
        <w:pStyle w:val="Normal"/>
        <w:tabs>
          <w:tab w:val="clear" w:pos="720"/>
          <w:tab w:val="left" w:pos="108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</w:rPr>
        <w:t xml:space="preserve">ประกาศ  ณ  วันที่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7   </w:t>
      </w:r>
      <w:r>
        <w:rPr>
          <w:rFonts w:ascii="Angsana New" w:hAnsi="Angsana New" w:cs="Angsana New"/>
        </w:rPr>
        <w:t xml:space="preserve">เดือน 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2556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left="28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ลงชื่อ</w:t>
      </w:r>
      <w:r>
        <w:rPr>
          <w:rFonts w:cs="Angsana New" w:ascii="Angsana New" w:hAnsi="Angsana New"/>
        </w:rPr>
        <w:t xml:space="preserve">) 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ab/>
        <w:tab/>
        <w:tab/>
        <w:tab/>
        <w:t xml:space="preserve">  (</w:t>
      </w:r>
      <w:r>
        <w:rPr>
          <w:rFonts w:ascii="Angsana New" w:hAnsi="Angsana New" w:cs="Angsana New"/>
        </w:rPr>
        <w:t>นายสมบัติ  จันทะคาม</w:t>
      </w:r>
      <w:r>
        <w:rPr>
          <w:rFonts w:cs="Angsana New" w:ascii="Angsana New" w:hAnsi="Angsana New"/>
        </w:rPr>
        <w:t>)</w:t>
      </w:r>
    </w:p>
    <w:p>
      <w:pPr>
        <w:pStyle w:val="TextBodyIndent"/>
        <w:ind w:left="288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ยกองค์การบริหารส่วนตำบลประชาพัฒนา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06" w:top="762" w:footer="706" w:bottom="762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 w:cs="Angsana New"/>
        <w:color w:val="808080"/>
        <w:spacing w:val="60"/>
        <w:lang w:val="th-TH"/>
      </w:rPr>
      <w:t>หน้า</w:t>
    </w:r>
    <w:r>
      <w:rPr>
        <w:rFonts w:ascii="Angsana New" w:hAnsi="Angsana New" w:cs="Angsana New"/>
        <w:lang w:val="th-TH"/>
      </w:rPr>
      <w:t xml:space="preserve"> </w:t>
    </w:r>
    <w:r>
      <w:rPr>
        <w:rFonts w:cs="Angsana New" w:ascii="Angsana New" w:hAnsi="Angsana New"/>
        <w:lang w:val="th-TH"/>
      </w:rPr>
      <w:t xml:space="preserve">| </w:t>
    </w:r>
    <w:r>
      <w:rPr>
        <w:rFonts w:cs="Angsana New" w:ascii="Angsana New" w:hAnsi="Angsana New"/>
      </w:rPr>
      <w:fldChar w:fldCharType="begin"/>
    </w:r>
    <w:r>
      <w:rPr>
        <w:rFonts w:ascii="Angsana New" w:hAnsi="Angsana New" w:cs="Angsana New"/>
      </w:rPr>
      <w:instrText xml:space="preserve"> PAGE </w:instrText>
    </w:r>
    <w:r>
      <w:rPr>
        <w:rFonts w:ascii="Angsana New" w:hAnsi="Angsana New" w:cs="Angsana New"/>
      </w:rPr>
      <w:fldChar w:fldCharType="separate"/>
    </w:r>
    <w:r>
      <w:rPr>
        <w:rFonts w:ascii="Angsana New" w:hAnsi="Angsana New" w:cs="Angsana New"/>
      </w:rPr>
      <w:t>46</w:t>
    </w:r>
    <w:r>
      <w:rPr>
        <w:rFonts w:ascii="Angsana New" w:hAnsi="Angsana New" w:cs="Angsana New"/>
      </w:rPr>
      <w:fldChar w:fldCharType="end"/>
    </w:r>
  </w:p>
  <w:p>
    <w:pPr>
      <w:pStyle w:val="Header"/>
      <w:jc w:val="center"/>
      <w:rPr>
        <w:rFonts w:ascii="Angsana New" w:hAnsi="Angsana New" w:cs="CordiaUPC"/>
        <w:b/>
        <w:b/>
        <w:bCs/>
        <w:sz w:val="28"/>
        <w:szCs w:val="28"/>
      </w:rPr>
    </w:pPr>
    <w:r>
      <w:rPr>
        <w:rFonts w:cs="CordiaUPC" w:ascii="Angsana New" w:hAnsi="Angsana Ne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36"/>
      <w:lang w:bidi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cs="CordiaUPC"/>
      <w:sz w:val="28"/>
      <w:szCs w:val="28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ascii="Times New Roman" w:hAnsi="Times New Roman"/>
      <w:sz w:val="32"/>
      <w:szCs w:val="32"/>
    </w:rPr>
  </w:style>
  <w:style w:type="character" w:styleId="Style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8">
    <w:name w:val="การเยื้องเนื้อความ อักขระ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spacing w:val="-8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</w:tabs>
      <w:jc w:val="left"/>
    </w:pPr>
    <w:rPr>
      <w:rFonts w:ascii="CordiaUPC" w:hAnsi="CordiaUPC" w:cs="Cordi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คำอธิบายภาพ"/>
    <w:basedOn w:val="Normal"/>
    <w:next w:val="Normal"/>
    <w:qFormat/>
    <w:pPr/>
    <w:rPr>
      <w:rFonts w:ascii="CordiaUPC" w:hAnsi="CordiaUPC" w:cs="CordiaUPC"/>
      <w:b/>
      <w:bCs/>
      <w:sz w:val="36"/>
      <w:szCs w:val="36"/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1:00Z</dcterms:created>
  <dc:creator>user</dc:creator>
  <dc:description/>
  <cp:keywords/>
  <dc:language>en-US</dc:language>
  <cp:lastModifiedBy>Windows User</cp:lastModifiedBy>
  <cp:lastPrinted>2014-08-27T15:15:00Z</cp:lastPrinted>
  <dcterms:modified xsi:type="dcterms:W3CDTF">2014-08-27T09:32:00Z</dcterms:modified>
  <cp:revision>35</cp:revision>
  <dc:subject/>
  <dc:title>คู่มือ</dc:title>
</cp:coreProperties>
</file>