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ภูมิโครงสร้างการแบ่งส่วนราชก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 อบ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บัวแก้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39540</wp:posOffset>
                </wp:positionH>
                <wp:positionV relativeFrom="paragraph">
                  <wp:posOffset>-57150</wp:posOffset>
                </wp:positionV>
                <wp:extent cx="1918335" cy="666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ลัด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นักบริหารงาน 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. 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52.45pt;mso-wrap-distance-left:9.05pt;mso-wrap-distance-right:9.05pt;mso-wrap-distance-top:0pt;mso-wrap-distance-bottom:0pt;margin-top:-4.5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2"/>
                          <w:szCs w:val="12"/>
                        </w:rPr>
                      </w:pPr>
                      <w:r>
                        <w:rPr>
                          <w:rFonts w:cs="Angsana New" w:ascii="Angsana New" w:hAnsi="Angsana Ne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ปลัด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นักบริหารงาน 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. 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939540</wp:posOffset>
                </wp:positionH>
                <wp:positionV relativeFrom="paragraph">
                  <wp:posOffset>805815</wp:posOffset>
                </wp:positionV>
                <wp:extent cx="1918335" cy="666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องปลัด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.6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05pt;height:52.45pt;mso-wrap-distance-left:9.05pt;mso-wrap-distance-right:9.05pt;mso-wrap-distance-top:0pt;mso-wrap-distance-bottom:0pt;margin-top:63.45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12"/>
                          <w:szCs w:val="12"/>
                        </w:rPr>
                      </w:pPr>
                      <w:r>
                        <w:rPr>
                          <w:rFonts w:cs="Angsana New" w:ascii="Angsana New" w:hAnsi="Angsana Ne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รองปลัด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.6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00520</wp:posOffset>
                </wp:positionH>
                <wp:positionV relativeFrom="paragraph">
                  <wp:posOffset>198755</wp:posOffset>
                </wp:positionV>
                <wp:extent cx="1882140" cy="447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หน่วยตรวจสอบ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35.2pt;mso-wrap-distance-left:9.05pt;mso-wrap-distance-right:9.05pt;mso-wrap-distance-top:0pt;mso-wrap-distance-bottom:0pt;margin-top:15.65pt;mso-position-vertical-relative:text;margin-left:5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หน่วยตรวจสอบ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81245</wp:posOffset>
                </wp:positionH>
                <wp:positionV relativeFrom="paragraph">
                  <wp:posOffset>149225</wp:posOffset>
                </wp:positionV>
                <wp:extent cx="1828800" cy="8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35pt;margin-top:1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1">
                <wp:simplePos x="0" y="0"/>
                <wp:positionH relativeFrom="column">
                  <wp:posOffset>4881880</wp:posOffset>
                </wp:positionH>
                <wp:positionV relativeFrom="paragraph">
                  <wp:posOffset>16510</wp:posOffset>
                </wp:positionV>
                <wp:extent cx="9525" cy="2673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81245</wp:posOffset>
                </wp:positionH>
                <wp:positionV relativeFrom="paragraph">
                  <wp:posOffset>161290</wp:posOffset>
                </wp:positionV>
                <wp:extent cx="635" cy="3536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63760</wp:posOffset>
                </wp:positionH>
                <wp:positionV relativeFrom="paragraph">
                  <wp:posOffset>24765</wp:posOffset>
                </wp:positionV>
                <wp:extent cx="635" cy="2715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8.8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60680</wp:posOffset>
                </wp:positionH>
                <wp:positionV relativeFrom="paragraph">
                  <wp:posOffset>10795</wp:posOffset>
                </wp:positionV>
                <wp:extent cx="94030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680</wp:posOffset>
                </wp:positionH>
                <wp:positionV relativeFrom="paragraph">
                  <wp:posOffset>11430</wp:posOffset>
                </wp:positionV>
                <wp:extent cx="635" cy="340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2010</wp:posOffset>
                </wp:positionH>
                <wp:positionV relativeFrom="paragraph">
                  <wp:posOffset>52070</wp:posOffset>
                </wp:positionV>
                <wp:extent cx="635" cy="305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85235</wp:posOffset>
                </wp:positionH>
                <wp:positionV relativeFrom="paragraph">
                  <wp:posOffset>33655</wp:posOffset>
                </wp:positionV>
                <wp:extent cx="635" cy="3625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2">
                <wp:simplePos x="0" y="0"/>
                <wp:positionH relativeFrom="column">
                  <wp:posOffset>5234305</wp:posOffset>
                </wp:positionH>
                <wp:positionV relativeFrom="paragraph">
                  <wp:posOffset>11430</wp:posOffset>
                </wp:positionV>
                <wp:extent cx="8890" cy="3848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42455</wp:posOffset>
                </wp:positionH>
                <wp:positionV relativeFrom="paragraph">
                  <wp:posOffset>11430</wp:posOffset>
                </wp:positionV>
                <wp:extent cx="635" cy="3848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6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71255</wp:posOffset>
                </wp:positionH>
                <wp:positionV relativeFrom="paragraph">
                  <wp:posOffset>11430</wp:posOffset>
                </wp:positionV>
                <wp:extent cx="635" cy="358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0.6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0505</wp:posOffset>
                </wp:positionH>
                <wp:positionV relativeFrom="paragraph">
                  <wp:posOffset>146685</wp:posOffset>
                </wp:positionV>
                <wp:extent cx="1276985" cy="7124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ำนักปลัด 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นักบริหารงานทั่วไป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ัวหน้าสำนักปลัด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56.1pt;mso-wrap-distance-left:9.05pt;mso-wrap-distance-right:9.05pt;mso-wrap-distance-top:0pt;mso-wrap-distance-bottom:0pt;margin-top:11.55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ำนักปลัด 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นักบริหารงานทั่วไป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หัวหน้าสำนักปลัด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61135</wp:posOffset>
                </wp:positionH>
                <wp:positionV relativeFrom="paragraph">
                  <wp:posOffset>152400</wp:posOffset>
                </wp:positionV>
                <wp:extent cx="1389380" cy="7118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ค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ผู้อำนวยการกองคลัง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56.05pt;mso-wrap-distance-left:9.05pt;mso-wrap-distance-right:9.05pt;mso-wrap-distance-top:0pt;mso-wrap-distance-bottom:0pt;margin-top:12pt;mso-position-vertical-relative:text;margin-left:1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คล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ผู้อำนวยการกองคลัง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68650</wp:posOffset>
                </wp:positionH>
                <wp:positionV relativeFrom="paragraph">
                  <wp:posOffset>165100</wp:posOffset>
                </wp:positionV>
                <wp:extent cx="1311275" cy="7118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องช่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ผู้อำนวยการกองช่าง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56.05pt;mso-wrap-distance-left:9.05pt;mso-wrap-distance-right:9.05pt;mso-wrap-distance-top:0pt;mso-wrap-distance-bottom:0pt;margin-top:13pt;mso-position-vertical-relative:text;margin-left:2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กองช่า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 xml:space="preserve">(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ผู้อำนวยการกองช่าง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31810</wp:posOffset>
                </wp:positionH>
                <wp:positionV relativeFrom="paragraph">
                  <wp:posOffset>165100</wp:posOffset>
                </wp:positionV>
                <wp:extent cx="1256665" cy="7302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วนการศึกษา ศาส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ละวัฒน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นักวิชาการศึกษา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57.5pt;mso-wrap-distance-left:9.05pt;mso-wrap-distance-right:9.05pt;mso-wrap-distance-top:0pt;mso-wrap-distance-bottom:0pt;margin-top:13pt;mso-position-vertical-relative:text;margin-left:6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วนการศึกษา ศาสน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และวัฒนธรร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นักวิชาการศึกษา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24070</wp:posOffset>
                </wp:positionH>
                <wp:positionV relativeFrom="paragraph">
                  <wp:posOffset>165100</wp:posOffset>
                </wp:positionV>
                <wp:extent cx="1318895" cy="6489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วนส่งเสริมการเกษต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นักวิชา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เกษตร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51.1pt;mso-wrap-distance-left:9.05pt;mso-wrap-distance-right:9.05pt;mso-wrap-distance-top:0pt;mso-wrap-distance-bottom:0pt;margin-top:13pt;mso-position-vertical-relative:text;margin-left:36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วนส่งเสริมการเกษต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นักวิชา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เกษตร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8075</wp:posOffset>
                </wp:positionH>
                <wp:positionV relativeFrom="paragraph">
                  <wp:posOffset>191135</wp:posOffset>
                </wp:positionV>
                <wp:extent cx="1578610" cy="5695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วนสาธารณสุขและสิ่งแวดล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นักวิชาการส่งเสริมสุขภาพ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pt;height:44.85pt;mso-wrap-distance-left:9.05pt;mso-wrap-distance-right:9.05pt;mso-wrap-distance-top:0pt;mso-wrap-distance-bottom:0pt;margin-top:15.05pt;mso-position-vertical-relative:text;margin-left:4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วนสาธารณสุขและสิ่งแวดล้อ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นักวิชาการส่งเสริมสุขภาพ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jc w:val="center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42455</wp:posOffset>
                </wp:positionH>
                <wp:positionV relativeFrom="paragraph">
                  <wp:posOffset>182880</wp:posOffset>
                </wp:positionV>
                <wp:extent cx="635" cy="2889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6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680</wp:posOffset>
                </wp:positionH>
                <wp:positionV relativeFrom="paragraph">
                  <wp:posOffset>59055</wp:posOffset>
                </wp:positionV>
                <wp:extent cx="635" cy="172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2010</wp:posOffset>
                </wp:positionH>
                <wp:positionV relativeFrom="paragraph">
                  <wp:posOffset>36195</wp:posOffset>
                </wp:positionV>
                <wp:extent cx="635" cy="1727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3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85235</wp:posOffset>
                </wp:positionH>
                <wp:positionV relativeFrom="paragraph">
                  <wp:posOffset>59055</wp:posOffset>
                </wp:positionV>
                <wp:extent cx="635" cy="1727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34305</wp:posOffset>
                </wp:positionH>
                <wp:positionV relativeFrom="paragraph">
                  <wp:posOffset>-3810</wp:posOffset>
                </wp:positionV>
                <wp:extent cx="635" cy="2355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15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728075</wp:posOffset>
                </wp:positionH>
                <wp:positionV relativeFrom="paragraph">
                  <wp:posOffset>59055</wp:posOffset>
                </wp:positionV>
                <wp:extent cx="635" cy="2355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2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3685</wp:posOffset>
                </wp:positionH>
                <wp:positionV relativeFrom="paragraph">
                  <wp:posOffset>227330</wp:posOffset>
                </wp:positionV>
                <wp:extent cx="1475740" cy="19094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บริหารงานทั่วไ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งานวิเคราะห์นโยบายและ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ผ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กฎหมายคด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บุคลา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ป้องกันและบรรเท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สาธารณ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กิจการสภา  อบต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150.35pt;mso-wrap-distance-left:9.05pt;mso-wrap-distance-right:9.05pt;mso-wrap-distance-top:0pt;mso-wrap-distance-bottom:0pt;margin-top:17.9pt;mso-position-vertical-relative:text;margin-left:-2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บริหารงานทั่วไป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งานวิเคราะห์นโยบายและ 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แผ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กฎหมายคด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บุคลาก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ป้องกันและบรรเท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สาธารณภัย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กิจการสภา  อบต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9850</wp:posOffset>
                </wp:positionH>
                <wp:positionV relativeFrom="paragraph">
                  <wp:posOffset>227330</wp:posOffset>
                </wp:positionV>
                <wp:extent cx="1595755" cy="16192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การ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บัญช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พัฒนาและจัดเก็บราย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ทะเบียนทรัพย์สินและพ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127.5pt;mso-wrap-distance-left:9.05pt;mso-wrap-distance-right:9.05pt;mso-wrap-distance-top:0pt;mso-wrap-distance-bottom:0pt;margin-top:17.9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การเงิ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บัญช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พัฒนาและจัดเก็บรายได้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ทะเบียนทรัพย์สินและพัสดุ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4030</wp:posOffset>
                </wp:positionH>
                <wp:positionV relativeFrom="paragraph">
                  <wp:posOffset>227330</wp:posOffset>
                </wp:positionV>
                <wp:extent cx="1598930" cy="11696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ก่อสร้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ออกแบบและควบคุมอาค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ประสานสาธารณูปโภ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ฝ่ายผังเมื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92.1pt;mso-wrap-distance-left:9.05pt;mso-wrap-distance-right:9.05pt;mso-wrap-distance-top:0pt;mso-wrap-distance-bottom:0pt;margin-top:17.9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ก่อสร้า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ออกแบบและควบคุมอาคา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ประสานสาธารณูปโภค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ฝ่ายผังเมือง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4715</wp:posOffset>
                </wp:positionH>
                <wp:positionV relativeFrom="paragraph">
                  <wp:posOffset>227330</wp:posOffset>
                </wp:positionV>
                <wp:extent cx="1096645" cy="11696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งานส่งเสริ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ารเกษต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ส่งเสริมปศุสัตว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5pt;height:92.1pt;mso-wrap-distance-left:9.05pt;mso-wrap-distance-right:9.05pt;mso-wrap-distance-top:0pt;mso-wrap-distance-bottom:0pt;margin-top:17.9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งานส่งเสริม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การเกษต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ส่งเสริมปศุสัตว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98210</wp:posOffset>
                </wp:positionH>
                <wp:positionV relativeFrom="paragraph">
                  <wp:posOffset>227330</wp:posOffset>
                </wp:positionV>
                <wp:extent cx="1768475" cy="11696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อนามัยและสิ่งแวดล้อ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ส่งเสริมสุขภาพและสาธารณสุ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รักษาความสะอา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ควบคุมโร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92.1pt;mso-wrap-distance-left:9.05pt;mso-wrap-distance-right:9.05pt;mso-wrap-distance-top:0pt;mso-wrap-distance-bottom:0pt;margin-top:17.9pt;mso-position-vertical-relative:text;margin-left:4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อนามัยและสิ่งแวดล้อ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ส่งเสริมสุขภาพและสาธารณสุข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รักษาความสะอาด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ควบคุมโรค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93710</wp:posOffset>
                </wp:positionH>
                <wp:positionV relativeFrom="paragraph">
                  <wp:posOffset>50165</wp:posOffset>
                </wp:positionV>
                <wp:extent cx="1294765" cy="11696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บริหาร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งานส่งเสรมการศึกษา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ศาสนา และ  วัฒน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ศูนย์พัฒนาเด็กเล็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92.1pt;mso-wrap-distance-left:9.05pt;mso-wrap-distance-right:9.05pt;mso-wrap-distance-top:0pt;mso-wrap-distance-bottom:0pt;margin-top:3.95pt;mso-position-vertical-relative:text;margin-left:6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บริหารการศึกษ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 xml:space="preserve">งานส่งเสรมการศึกษา  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ศาสนา และ  วัฒนธรรม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ศูนย์พัฒนาเด็กเล็ก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760595</wp:posOffset>
                </wp:positionH>
                <wp:positionV relativeFrom="paragraph">
                  <wp:posOffset>234950</wp:posOffset>
                </wp:positionV>
                <wp:extent cx="500316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8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76470</wp:posOffset>
                </wp:positionH>
                <wp:positionV relativeFrom="paragraph">
                  <wp:posOffset>3810</wp:posOffset>
                </wp:positionV>
                <wp:extent cx="635" cy="3536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17950</wp:posOffset>
                </wp:positionH>
                <wp:positionV relativeFrom="paragraph">
                  <wp:posOffset>27305</wp:posOffset>
                </wp:positionV>
                <wp:extent cx="1709420" cy="56070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่วนสวัสดิการ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นักบริหารงานสวัสดิการสังค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  <w:t>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44.15pt;mso-wrap-distance-left:9.05pt;mso-wrap-distance-right:9.05pt;mso-wrap-distance-top:0pt;mso-wrap-distance-bottom:0pt;margin-top:2.15pt;mso-position-vertical-relative:text;margin-left:3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ส่วนสวัสดิการสังค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นักบริหารงานสวัสดิการสังคม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  <w:t>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0595</wp:posOffset>
                </wp:positionH>
                <wp:positionV relativeFrom="paragraph">
                  <wp:posOffset>265430</wp:posOffset>
                </wp:positionV>
                <wp:extent cx="635" cy="2997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85pt;margin-top:2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666605</wp:posOffset>
                </wp:positionH>
                <wp:positionV relativeFrom="paragraph">
                  <wp:posOffset>-78105</wp:posOffset>
                </wp:positionV>
                <wp:extent cx="294005" cy="941070"/>
                <wp:effectExtent l="1905" t="111188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4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61.15pt;margin-top:-6.2pt;width:23.1pt;height:74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หน้า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Cordia New" w:hAnsi="Cordia New" w:cs="Cordia New"/>
                          <w:color w:val="auto"/>
                          <w:lang w:val="en-US" w:bidi="th-TH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 22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65245</wp:posOffset>
                </wp:positionH>
                <wp:positionV relativeFrom="paragraph">
                  <wp:posOffset>551815</wp:posOffset>
                </wp:positionV>
                <wp:extent cx="1788795" cy="92646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2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สวัสดิการและพัฒนา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สังคมสงเคราะห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งานส่งเสริมอาชีพและพัฒนาสตร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5pt;height:72.95pt;mso-wrap-distance-left:9.05pt;mso-wrap-distance-right:9.05pt;mso-wrap-distance-top:0pt;mso-wrap-distance-bottom:0pt;margin-top:43.45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สวัสดิการและพัฒนาชุมช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สังคมสงเคราะห์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 xml:space="preserve">-  </w:t>
                      </w: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งานส่งเสริมอาชีพและพัฒนาสตรี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ครงสร้างสำนักงานปลัด   อบ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Heading2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91560</wp:posOffset>
                </wp:positionH>
                <wp:positionV relativeFrom="paragraph">
                  <wp:posOffset>41275</wp:posOffset>
                </wp:positionV>
                <wp:extent cx="2248535" cy="78486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ลัด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 8 )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61.8pt;mso-wrap-distance-left:9.05pt;mso-wrap-distance-right:9.05pt;mso-wrap-distance-top:0pt;mso-wrap-distance-bottom:0pt;margin-top:3.25pt;mso-position-vertical-relative:text;margin-left:2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ลัด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 8 )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36770</wp:posOffset>
                </wp:positionH>
                <wp:positionV relativeFrom="paragraph">
                  <wp:posOffset>254000</wp:posOffset>
                </wp:positionV>
                <wp:extent cx="635" cy="6597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63640</wp:posOffset>
                </wp:positionH>
                <wp:positionV relativeFrom="paragraph">
                  <wp:posOffset>244475</wp:posOffset>
                </wp:positionV>
                <wp:extent cx="1951990" cy="75374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รองปลัด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นักบริหารงาน อบต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 6 )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 (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9.35pt;mso-wrap-distance-left:9.05pt;mso-wrap-distance-right:9.05pt;mso-wrap-distance-top:0pt;mso-wrap-distance-bottom:0pt;margin-top:19.25pt;mso-position-vertical-relative:text;margin-left:4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รองปลัด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</w:rPr>
                        <w:t>นักบริหารงาน อบต</w:t>
                      </w:r>
                      <w:r>
                        <w:rPr>
                          <w:rFonts w:cs="Angsana New" w:ascii="Angsana New" w:hAnsi="Angsana New"/>
                        </w:rPr>
                        <w:t>. 6 )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 (</w:t>
                      </w:r>
                      <w:r>
                        <w:rPr>
                          <w:rFonts w:cs="Angsana New" w:ascii="Angsana New" w:hAnsi="Angsana New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25340</wp:posOffset>
                </wp:positionH>
                <wp:positionV relativeFrom="paragraph">
                  <wp:posOffset>310515</wp:posOffset>
                </wp:positionV>
                <wp:extent cx="164782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2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6"/>
          <w:szCs w:val="36"/>
        </w:rPr>
        <w:t xml:space="preserve">  </w: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18230</wp:posOffset>
                </wp:positionH>
                <wp:positionV relativeFrom="paragraph">
                  <wp:posOffset>78740</wp:posOffset>
                </wp:positionV>
                <wp:extent cx="2035175" cy="74993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หัวหน้าสำนักปลัด อบต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นักบริหารงานทั่วไป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6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 (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5pt;height:59.05pt;mso-wrap-distance-left:9.05pt;mso-wrap-distance-right:9.05pt;mso-wrap-distance-top:0pt;mso-wrap-distance-bottom:0pt;margin-top:6.2pt;mso-position-vertical-relative:text;margin-left:2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หัวหน้าสำนักปลัด อบต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นักบริหารงานทั่วไป </w:t>
                      </w:r>
                      <w:r>
                        <w:rPr>
                          <w:rFonts w:cs="Angsana New" w:ascii="Angsana New" w:hAnsi="Angsana New"/>
                        </w:rPr>
                        <w:t>6</w:t>
                      </w:r>
                      <w:r>
                        <w:rPr>
                          <w:rFonts w:cs="Angsana New" w:ascii="Angsana New" w:hAnsi="Angsana New"/>
                        </w:rPr>
                        <w:t>) (</w:t>
                      </w:r>
                      <w:r>
                        <w:rPr>
                          <w:rFonts w:cs="Angsana New" w:ascii="Angsana New" w:hAnsi="Angsana New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58360</wp:posOffset>
                </wp:positionH>
                <wp:positionV relativeFrom="paragraph">
                  <wp:posOffset>21590</wp:posOffset>
                </wp:positionV>
                <wp:extent cx="635" cy="7645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8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690</wp:posOffset>
                </wp:positionH>
                <wp:positionV relativeFrom="paragraph">
                  <wp:posOffset>83820</wp:posOffset>
                </wp:positionV>
                <wp:extent cx="850963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6.6pt" to="724.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4690</wp:posOffset>
                </wp:positionH>
                <wp:positionV relativeFrom="paragraph">
                  <wp:posOffset>81280</wp:posOffset>
                </wp:positionV>
                <wp:extent cx="0" cy="345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6.4pt" to="54.7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04325</wp:posOffset>
                </wp:positionH>
                <wp:positionV relativeFrom="paragraph">
                  <wp:posOffset>81280</wp:posOffset>
                </wp:positionV>
                <wp:extent cx="0" cy="345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75pt,6.4pt" to="724.7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5890</wp:posOffset>
                </wp:positionH>
                <wp:positionV relativeFrom="paragraph">
                  <wp:posOffset>81280</wp:posOffset>
                </wp:positionV>
                <wp:extent cx="0" cy="345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6.4pt" to="210.7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81825</wp:posOffset>
                </wp:positionH>
                <wp:positionV relativeFrom="paragraph">
                  <wp:posOffset>83820</wp:posOffset>
                </wp:positionV>
                <wp:extent cx="0" cy="345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5pt,6.6pt" to="549.7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98515</wp:posOffset>
                </wp:positionH>
                <wp:positionV relativeFrom="paragraph">
                  <wp:posOffset>203200</wp:posOffset>
                </wp:positionV>
                <wp:extent cx="2134870" cy="73914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านป้องกันและบรรเทาสาธารณ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58.2pt;mso-wrap-distance-left:9.05pt;mso-wrap-distance-right:9.05pt;mso-wrap-distance-top:0pt;mso-wrap-distance-bottom:0pt;margin-top:16pt;mso-position-vertical-relative:text;margin-left:464.4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านป้องกันและบรรเทาสาธารณ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83330</wp:posOffset>
                </wp:positionH>
                <wp:positionV relativeFrom="paragraph">
                  <wp:posOffset>203200</wp:posOffset>
                </wp:positionV>
                <wp:extent cx="1932940" cy="73914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นโยบายและแผ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58.2pt;mso-wrap-distance-left:9.05pt;mso-wrap-distance-right:9.05pt;mso-wrap-distance-top:0pt;mso-wrap-distance-bottom:0pt;margin-top:16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านนโยบายและแผ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176530</wp:posOffset>
                </wp:positionV>
                <wp:extent cx="1482090" cy="73914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านบริหารงาน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8.2pt;mso-wrap-distance-left:9.05pt;mso-wrap-distance-right:9.05pt;mso-wrap-distance-top:0pt;mso-wrap-distance-bottom:0pt;margin-top:13.9pt;mso-position-vertical-relative:text;margin-left:-4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Angsana New" w:hAnsi="Angsana New" w:cs="Angsana New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านบริหารงาน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40865</wp:posOffset>
                </wp:positionH>
                <wp:positionV relativeFrom="paragraph">
                  <wp:posOffset>202565</wp:posOffset>
                </wp:positionV>
                <wp:extent cx="1663065" cy="73914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กฎหมายและคด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5pt;height:58.2pt;mso-wrap-distance-left:9.05pt;mso-wrap-distance-right:9.05pt;mso-wrap-distance-top:0pt;mso-wrap-distance-bottom:0pt;margin-top:15.9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านกฎหมายและคด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248015</wp:posOffset>
                </wp:positionH>
                <wp:positionV relativeFrom="paragraph">
                  <wp:posOffset>176530</wp:posOffset>
                </wp:positionV>
                <wp:extent cx="1611630" cy="73914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งานกิจการสภา  อบ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58.2pt;mso-wrap-distance-left:9.05pt;mso-wrap-distance-right:9.05pt;mso-wrap-distance-top:0pt;mso-wrap-distance-bottom:0pt;margin-top:13.9pt;mso-position-vertical-relative:text;margin-left:6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งานกิจการสภา  อบ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พนักงานธุรการ  </w:t>
      </w:r>
      <w:r>
        <w:rPr>
          <w:rFonts w:cs="Angsana New" w:ascii="Angsana New" w:hAnsi="Angsana New"/>
          <w:sz w:val="32"/>
          <w:szCs w:val="32"/>
        </w:rPr>
        <w:t xml:space="preserve">2-4/5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่า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จน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เคราะห์นโยบายและแผน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5  (1)            -  </w:t>
      </w:r>
      <w:r>
        <w:rPr>
          <w:rFonts w:ascii="Angsana New" w:hAnsi="Angsana New" w:cs="Angsana New"/>
          <w:sz w:val="32"/>
          <w:sz w:val="32"/>
          <w:szCs w:val="32"/>
        </w:rPr>
        <w:t>จพ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องกันและบรรเทาสาธารณภัย  </w:t>
      </w:r>
      <w:r>
        <w:rPr>
          <w:rFonts w:cs="Angsana New" w:ascii="Angsana New" w:hAnsi="Angsana New"/>
          <w:sz w:val="32"/>
          <w:szCs w:val="32"/>
        </w:rPr>
        <w:t xml:space="preserve">2-4/5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่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ุคลากร  </w:t>
      </w:r>
      <w:r>
        <w:rPr>
          <w:rFonts w:cs="Angsana New" w:ascii="Angsana New" w:hAnsi="Angsana New"/>
          <w:sz w:val="32"/>
          <w:szCs w:val="32"/>
        </w:rPr>
        <w:t xml:space="preserve">3-5/6 </w:t>
      </w:r>
      <w:r>
        <w:rPr>
          <w:rFonts w:ascii="Angsana New" w:hAnsi="Angsana New" w:cs="Angsana New"/>
          <w:sz w:val="32"/>
          <w:sz w:val="32"/>
          <w:szCs w:val="32"/>
        </w:rPr>
        <w:t xml:space="preserve">ว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่าง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-  </w:t>
      </w:r>
      <w:r>
        <w:rPr>
          <w:rFonts w:ascii="Angsana New" w:hAnsi="Angsana New" w:cs="Angsana New"/>
          <w:sz w:val="32"/>
          <w:sz w:val="32"/>
          <w:szCs w:val="32"/>
        </w:rPr>
        <w:t>ผู้ช่วยเจ้าหน้าที่วิเคราะห์นโยบายและแผน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กำหนดเพิ่ม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บันทึกข้อมูล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 </w:t>
      </w:r>
      <w:r>
        <w:rPr>
          <w:rFonts w:cs="Angsana New" w:ascii="Angsana New" w:hAnsi="Angsana New"/>
          <w:sz w:val="32"/>
          <w:szCs w:val="32"/>
        </w:rPr>
        <w:t>4    (1)</w:t>
        <w:tab/>
        <w:tab/>
        <w:tab/>
        <w:t xml:space="preserve">          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เจ้าหน้าที่บันทึกข้อมู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sz w:val="32"/>
          <w:szCs w:val="32"/>
        </w:rPr>
        <w:t xml:space="preserve">)    (1)                       </w:t>
        <w:tab/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การภารโรง      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ind w:firstLine="720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125</wp:posOffset>
                </wp:positionH>
                <wp:positionV relativeFrom="paragraph">
                  <wp:posOffset>-552450</wp:posOffset>
                </wp:positionV>
                <wp:extent cx="294005" cy="941070"/>
                <wp:effectExtent l="1905" t="111442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4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75pt;margin-top:-43.55pt;width:23.1pt;height:74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หน้า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Cordia New" w:hAnsi="Cordia New" w:cs="Cordia New"/>
                          <w:color w:val="auto"/>
                          <w:lang w:val="en-US" w:bidi="th-TH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 23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</w:rPr>
        <w:tab/>
        <w:tab/>
      </w:r>
    </w:p>
    <w:p>
      <w:pPr>
        <w:pStyle w:val="Heading2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ragraph">
                  <wp:posOffset>-4445</wp:posOffset>
                </wp:positionV>
                <wp:extent cx="9159875" cy="1062990"/>
                <wp:effectExtent l="0" t="0" r="0" b="0"/>
                <wp:wrapSquare wrapText="bothSides"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583"/>
                              <w:gridCol w:w="1752"/>
                              <w:gridCol w:w="2236"/>
                              <w:gridCol w:w="2835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ะดับ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ลูกจ้างประจำ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พนักงานจ้างตามภารกิจ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พนักงานจ้างทั่วไ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83.7pt;mso-wrap-distance-left:9pt;mso-wrap-distance-right:9pt;mso-wrap-distance-top:0pt;mso-wrap-distance-bottom:0pt;margin-top:-0.35pt;mso-position-vertical-relative:text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583"/>
                        <w:gridCol w:w="1752"/>
                        <w:gridCol w:w="2236"/>
                        <w:gridCol w:w="2835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ลูกจ้างประจำ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นักงานจ้างตามภารกิจ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นักงานจ้างทั่วไป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กองคลั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85870</wp:posOffset>
                </wp:positionH>
                <wp:positionV relativeFrom="paragraph">
                  <wp:posOffset>135255</wp:posOffset>
                </wp:positionV>
                <wp:extent cx="2379345" cy="81851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อำนวยการกอง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นักบริหารงานการคลัง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5pt;height:64.45pt;mso-wrap-distance-left:9.05pt;mso-wrap-distance-right:9.05pt;mso-wrap-distance-top:0pt;mso-wrap-distance-bottom:0pt;margin-top:10.65pt;mso-position-vertical-relative:text;margin-left:29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อำนวยการกอง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ล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นักบริหารงานการคลัง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2845</wp:posOffset>
                </wp:positionH>
                <wp:positionV relativeFrom="paragraph">
                  <wp:posOffset>130810</wp:posOffset>
                </wp:positionV>
                <wp:extent cx="0" cy="54673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10.3pt" to="392.3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196850</wp:posOffset>
                </wp:positionV>
                <wp:extent cx="68580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.5pt" to="633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46720</wp:posOffset>
                </wp:positionH>
                <wp:positionV relativeFrom="paragraph">
                  <wp:posOffset>196850</wp:posOffset>
                </wp:positionV>
                <wp:extent cx="0" cy="4292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5.5pt" to="633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207010</wp:posOffset>
                </wp:positionV>
                <wp:extent cx="0" cy="4292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6.3pt" to="93.6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3610</wp:posOffset>
                </wp:positionH>
                <wp:positionV relativeFrom="paragraph">
                  <wp:posOffset>190500</wp:posOffset>
                </wp:positionV>
                <wp:extent cx="0" cy="4292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5pt" to="274.3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59450</wp:posOffset>
                </wp:positionH>
                <wp:positionV relativeFrom="paragraph">
                  <wp:posOffset>207010</wp:posOffset>
                </wp:positionV>
                <wp:extent cx="0" cy="4292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6.3pt" to="453.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31355</wp:posOffset>
                </wp:positionH>
                <wp:positionV relativeFrom="paragraph">
                  <wp:posOffset>15875</wp:posOffset>
                </wp:positionV>
                <wp:extent cx="2030730" cy="73914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งานทะเบียนทรัพย์สินและพัสด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1.25pt;mso-position-vertical-relative:text;margin-left:553.6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  <w:szCs w:val="28"/>
                        </w:rPr>
                        <w:t>งานทะเบียนทรัพย์สินและพัสดุ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30145</wp:posOffset>
                </wp:positionH>
                <wp:positionV relativeFrom="paragraph">
                  <wp:posOffset>27305</wp:posOffset>
                </wp:positionV>
                <wp:extent cx="2030730" cy="73914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2.15pt;mso-position-vertical-relative:text;margin-left:1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27305</wp:posOffset>
                </wp:positionV>
                <wp:extent cx="2030730" cy="73914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8"/>
                                <w:sz w:val="28"/>
                                <w:szCs w:val="28"/>
                              </w:rPr>
                              <w:t>งาน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2.15pt;mso-position-vertical-relative:text;margin-left:12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ngsana New" w:hAnsi="Angsana New" w:cs="Angsana New"/>
                          <w:sz w:val="28"/>
                          <w:szCs w:val="28"/>
                        </w:rPr>
                      </w:pPr>
                      <w:r>
                        <w:rPr>
                          <w:rFonts w:ascii="Angsana New" w:hAnsi="Angsana New" w:cs="Angsana New"/>
                          <w:sz w:val="28"/>
                          <w:sz w:val="28"/>
                          <w:szCs w:val="28"/>
                        </w:rPr>
                        <w:t>งาน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05350</wp:posOffset>
                </wp:positionH>
                <wp:positionV relativeFrom="paragraph">
                  <wp:posOffset>26035</wp:posOffset>
                </wp:positionV>
                <wp:extent cx="2030730" cy="73914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งานพัฒนาและจัดเก็บ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2.05pt;mso-position-vertical-relative:text;margin-left:3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งานพัฒนาและจัดเก็บ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ประจำ  จน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และบัญชี  </w:t>
      </w:r>
      <w:r>
        <w:rPr>
          <w:rFonts w:cs="Angsana New" w:ascii="Angsana New" w:hAnsi="Angsana New"/>
          <w:sz w:val="32"/>
          <w:szCs w:val="32"/>
        </w:rPr>
        <w:t xml:space="preserve">(1)   -   </w:t>
      </w:r>
      <w:r>
        <w:rPr>
          <w:rFonts w:ascii="Angsana New" w:hAnsi="Angsana New" w:cs="Angsana New"/>
          <w:sz w:val="32"/>
          <w:sz w:val="32"/>
          <w:szCs w:val="32"/>
        </w:rPr>
        <w:t>จพ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ัญชี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   -</w:t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จัดเก็บราย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พนักงานพัสดุ 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จพ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และบัญชี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sz w:val="32"/>
          <w:szCs w:val="32"/>
        </w:rPr>
        <w:t>)  (1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0785</wp:posOffset>
                </wp:positionH>
                <wp:positionV relativeFrom="paragraph">
                  <wp:posOffset>221615</wp:posOffset>
                </wp:positionV>
                <wp:extent cx="7512685" cy="1004570"/>
                <wp:effectExtent l="0" t="0" r="0" b="0"/>
                <wp:wrapSquare wrapText="bothSides"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68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8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2399"/>
                              <w:gridCol w:w="2410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ระดับ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ว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ลูกจ้างประจ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พนักงานจ้างตามภารกิ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2"/>
                                      <w:sz w:val="32"/>
                                      <w:szCs w:val="32"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55pt;height:79.1pt;mso-wrap-distance-left:9pt;mso-wrap-distance-right:9pt;mso-wrap-distance-top:0pt;mso-wrap-distance-bottom:0pt;margin-top:17.45pt;mso-position-vertical-relative:text;margin-left:94.55pt;mso-position-horizontal-relative:page">
                <v:fill opacity="0f"/>
                <v:textbox inset="0in,0in,0in,0in">
                  <w:txbxContent>
                    <w:tbl>
                      <w:tblPr>
                        <w:tblW w:w="1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8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  <w:gridCol w:w="2399"/>
                        <w:gridCol w:w="2410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ระดับ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ว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ลูกจ้างประจ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นักงานจ้างตามภารกิจ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605645</wp:posOffset>
                </wp:positionH>
                <wp:positionV relativeFrom="paragraph">
                  <wp:posOffset>-401955</wp:posOffset>
                </wp:positionV>
                <wp:extent cx="294005" cy="941070"/>
                <wp:effectExtent l="1905" t="111188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4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6.35pt;margin-top:-31.7pt;width:23.1pt;height:74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หน้า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Cordia New" w:hAnsi="Cordia New" w:cs="Cordia New"/>
                          <w:color w:val="auto"/>
                          <w:lang w:val="en-US" w:bidi="th-TH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 24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</w:t>
      </w:r>
      <w:r>
        <w:rPr>
          <w:rFonts w:ascii="Angsana New" w:hAnsi="Angsana New" w:cs="Angsana New"/>
          <w:sz w:val="32"/>
          <w:sz w:val="32"/>
          <w:szCs w:val="32"/>
        </w:rPr>
        <w:t>กองช่า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48100</wp:posOffset>
                </wp:positionH>
                <wp:positionV relativeFrom="paragraph">
                  <wp:posOffset>253365</wp:posOffset>
                </wp:positionV>
                <wp:extent cx="2213610" cy="83058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อำนวยการกองช่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ักบริหารงาน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ช่าง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5.4pt;mso-wrap-distance-left:9.05pt;mso-wrap-distance-right:9.05pt;mso-wrap-distance-top:0pt;mso-wrap-distance-bottom:0pt;margin-top:19.9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อำนวยการกองช่า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ักบริหารงาน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ช่าง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7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2845</wp:posOffset>
                </wp:positionH>
                <wp:positionV relativeFrom="paragraph">
                  <wp:posOffset>130810</wp:posOffset>
                </wp:positionV>
                <wp:extent cx="0" cy="54673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10.3pt" to="392.3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8720</wp:posOffset>
                </wp:positionH>
                <wp:positionV relativeFrom="paragraph">
                  <wp:posOffset>196850</wp:posOffset>
                </wp:positionV>
                <wp:extent cx="68580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.5pt" to="633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46720</wp:posOffset>
                </wp:positionH>
                <wp:positionV relativeFrom="paragraph">
                  <wp:posOffset>196850</wp:posOffset>
                </wp:positionV>
                <wp:extent cx="0" cy="4292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5.5pt" to="633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8720</wp:posOffset>
                </wp:positionH>
                <wp:positionV relativeFrom="paragraph">
                  <wp:posOffset>207010</wp:posOffset>
                </wp:positionV>
                <wp:extent cx="0" cy="4292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6.3pt" to="93.6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3610</wp:posOffset>
                </wp:positionH>
                <wp:positionV relativeFrom="paragraph">
                  <wp:posOffset>190500</wp:posOffset>
                </wp:positionV>
                <wp:extent cx="0" cy="4292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5pt" to="274.3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9450</wp:posOffset>
                </wp:positionH>
                <wp:positionV relativeFrom="paragraph">
                  <wp:posOffset>207010</wp:posOffset>
                </wp:positionV>
                <wp:extent cx="0" cy="4292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6.3pt" to="453.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1290</wp:posOffset>
                </wp:positionH>
                <wp:positionV relativeFrom="paragraph">
                  <wp:posOffset>27305</wp:posOffset>
                </wp:positionV>
                <wp:extent cx="2030730" cy="739140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านก่อ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2.15pt;mso-position-vertical-relative:text;margin-left:12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งานก่อ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72055</wp:posOffset>
                </wp:positionH>
                <wp:positionV relativeFrom="paragraph">
                  <wp:posOffset>15875</wp:posOffset>
                </wp:positionV>
                <wp:extent cx="2030730" cy="73914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ออกแบบและควบคุ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1.25pt;mso-position-vertical-relative:text;margin-left:19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ออกแบบและควบค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71390</wp:posOffset>
                </wp:positionH>
                <wp:positionV relativeFrom="paragraph">
                  <wp:posOffset>27305</wp:posOffset>
                </wp:positionV>
                <wp:extent cx="2030730" cy="73914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ประสานสาธารณูปโภ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2.15pt;mso-position-vertical-relative:text;margin-left:375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ประสานสาธารณูปโภ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097395</wp:posOffset>
                </wp:positionH>
                <wp:positionV relativeFrom="paragraph">
                  <wp:posOffset>9525</wp:posOffset>
                </wp:positionV>
                <wp:extent cx="2030730" cy="739140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ผัง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0.75pt;mso-position-vertical-relative:text;margin-left:558.8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ผัง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ช่างโยธา       </w:t>
      </w:r>
      <w:r>
        <w:rPr>
          <w:rFonts w:cs="Angsana New" w:ascii="Angsana New" w:hAnsi="Angsana New"/>
          <w:sz w:val="32"/>
          <w:szCs w:val="32"/>
        </w:rPr>
        <w:t xml:space="preserve">1- 3/4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่า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หน้าที่ธุรการ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sz w:val="32"/>
          <w:szCs w:val="32"/>
        </w:rPr>
        <w:t xml:space="preserve">)  (1)        </w:t>
        <w:tab/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ช่างโยธ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sz w:val="32"/>
          <w:szCs w:val="32"/>
        </w:rPr>
        <w:t>)      (1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8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2399"/>
        <w:gridCol w:w="2410"/>
      </w:tblGrid>
      <w:tr>
        <w:trPr>
          <w:trHeight w:val="5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จ้างตามภารกิจ</w:t>
            </w:r>
          </w:p>
        </w:tc>
      </w:tr>
      <w:tr>
        <w:trPr>
          <w:trHeight w:val="5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481185</wp:posOffset>
                </wp:positionH>
                <wp:positionV relativeFrom="paragraph">
                  <wp:posOffset>-428625</wp:posOffset>
                </wp:positionV>
                <wp:extent cx="294005" cy="941070"/>
                <wp:effectExtent l="1905" t="111442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4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6.55pt;margin-top:-33.8pt;width:23.1pt;height:74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หน้า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Cordia New" w:hAnsi="Cordia New" w:cs="Cordia New"/>
                          <w:color w:val="auto"/>
                          <w:lang w:val="en-US" w:bidi="th-TH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 25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Heading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ส่วนส่งเสริมการเกษ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center"/>
        <w:rPr>
          <w:rFonts w:ascii="Angsana New" w:hAnsi="Angsana New" w:cs="Angsana New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2635</wp:posOffset>
                </wp:positionH>
                <wp:positionV relativeFrom="paragraph">
                  <wp:posOffset>254635</wp:posOffset>
                </wp:positionV>
                <wp:extent cx="8017510" cy="245554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17560" cy="2455560"/>
                          <a:chOff x="0" y="0"/>
                          <a:chExt cx="8017560" cy="2455560"/>
                        </a:xfrm>
                      </wpg:grpSpPr>
                      <wps:wsp>
                        <wps:cNvSpPr txBox="1"/>
                        <wps:spPr>
                          <a:xfrm>
                            <a:off x="0" y="1750680"/>
                            <a:ext cx="259272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งานส่งเสริมการเกษต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9560" y="1330920"/>
                            <a:ext cx="56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79488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3309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0840" y="1744200"/>
                            <a:ext cx="255636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งานส่งเสริมปศุสัตว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1560" y="0"/>
                            <a:ext cx="368928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หัวหน้าส่วนส่งเสริมการเกษต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0.05pt;width:631.3pt;height:193.35pt" coordorigin="1201,401" coordsize="12626,3867">
                <v:shape id="shape_0" fillcolor="white" stroked="t" o:allowincell="f" style="position:absolute;left:1201;top:3158;width:4082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งานส่งเสริมการเกษต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27,2497" to="11886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8,1653" to="7338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7,2497" to="3027,3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1;top:3148;width:4025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งานส่งเสริมปศุสัตว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6;top:401;width:580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หัวหน้าส่วนส่งเสริมการเกษต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  <w:lang w:val="en-US" w:eastAsia="en-US"/>
        </w:rPr>
      </w:pPr>
      <w:r>
        <w:rPr>
          <w:rFonts w:cs="Angsana New" w:ascii="Angsana New" w:hAnsi="Angsana New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48245</wp:posOffset>
                </wp:positionH>
                <wp:positionV relativeFrom="paragraph">
                  <wp:posOffset>297180</wp:posOffset>
                </wp:positionV>
                <wp:extent cx="635" cy="42227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3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เกษตร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5       ( 1 )                     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 w:cs="Angsana New"/>
        </w:rPr>
        <w:t>ผช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นักวิชาการเกษต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จ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ภารกิจ</w:t>
      </w:r>
      <w:r>
        <w:rPr>
          <w:rFonts w:cs="Angsana New" w:ascii="Angsana New" w:hAnsi="Angsana New"/>
        </w:rPr>
        <w:t>)  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83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2399"/>
        <w:gridCol w:w="2410"/>
      </w:tblGrid>
      <w:tr>
        <w:trPr>
          <w:trHeight w:val="5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จ้างตามภารกิจ</w:t>
            </w:r>
          </w:p>
        </w:tc>
      </w:tr>
      <w:tr>
        <w:trPr>
          <w:trHeight w:val="5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072765</wp:posOffset>
                      </wp:positionH>
                      <wp:positionV relativeFrom="paragraph">
                        <wp:posOffset>152400</wp:posOffset>
                      </wp:positionV>
                      <wp:extent cx="294005" cy="941070"/>
                      <wp:effectExtent l="1905" t="1114425" r="1905" b="19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9412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Cordia New" w:ascii="Cordia New" w:hAnsi="Cordia New" w:cs="Cordi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 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95pt;margin-top:12pt;width:23.1pt;height:74.0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Heading2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ind w:left="720" w:firstLine="72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ส่วนสาธารณสุขและสิ่งแวดล้อม</w:t>
      </w:r>
    </w:p>
    <w:p>
      <w:pPr>
        <w:pStyle w:val="Heading2"/>
        <w:jc w:val="center"/>
        <w:rPr>
          <w:rFonts w:ascii="Angsana New" w:hAnsi="Angsana New" w:cs="Angsana New"/>
          <w:b w:val="false"/>
          <w:b w:val="false"/>
          <w:bCs w:val="false"/>
          <w:sz w:val="36"/>
          <w:szCs w:val="36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310</wp:posOffset>
                </wp:positionH>
                <wp:positionV relativeFrom="paragraph">
                  <wp:posOffset>47625</wp:posOffset>
                </wp:positionV>
                <wp:extent cx="8702675" cy="344106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2640" cy="3441240"/>
                          <a:chOff x="0" y="0"/>
                          <a:chExt cx="8702640" cy="3441240"/>
                        </a:xfrm>
                      </wpg:grpSpPr>
                      <wps:wsp>
                        <wps:cNvSpPr txBox="1"/>
                        <wps:spPr>
                          <a:xfrm>
                            <a:off x="0" y="1798200"/>
                            <a:ext cx="19566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งานอนามัยและสิ่งแวดล้อ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720" y="810720"/>
                            <a:ext cx="0" cy="9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780560"/>
                            <a:ext cx="29260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งานส่งเสริมสุขภาพและสาธารณสุ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6400" y="1780560"/>
                            <a:ext cx="19566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งานรักษาความสะอา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0"/>
                            <a:ext cx="38055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หัวหน้าส่วนสาธารณสุขและสิ่งแวดล้อ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6400" y="2720880"/>
                            <a:ext cx="19566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งานควบคุมโร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5040" y="1367640"/>
                            <a:ext cx="0" cy="174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pt;margin-top:3.75pt;width:685.3pt;height:270.9pt" coordorigin="506,75" coordsize="13706,5418">
                <v:shape id="shape_0" fillcolor="white" stroked="t" o:allowincell="f" style="position:absolute;left:506;top:2907;width:308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งานอนามัยและสิ่งแวดล้อ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7,1352" to="7877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05;top:2879;width:4607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งานส่งเสริมสุขภาพและสาธารณสุ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1;top:2879;width:308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งานรักษาความสะอา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75;width:5992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หัวหน้าส่วนสาธารณสุขและสิ่งแวดล้อม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1;top:4360;width:3080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งานควบคุมโร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5,2229" to="10435,4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tabs>
          <w:tab w:val="clear" w:pos="720"/>
          <w:tab w:val="left" w:pos="1644" w:leader="none"/>
          <w:tab w:val="center" w:pos="7796" w:leader="none"/>
        </w:tabs>
        <w:rPr>
          <w:rFonts w:ascii="Angsana New" w:hAnsi="Angsana New" w:cs="Angsana New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205865</wp:posOffset>
                </wp:positionH>
                <wp:positionV relativeFrom="paragraph">
                  <wp:posOffset>148590</wp:posOffset>
                </wp:positionV>
                <wp:extent cx="700468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5865</wp:posOffset>
                </wp:positionH>
                <wp:positionV relativeFrom="paragraph">
                  <wp:posOffset>149225</wp:posOffset>
                </wp:positionV>
                <wp:extent cx="635" cy="43053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10550</wp:posOffset>
                </wp:positionH>
                <wp:positionV relativeFrom="paragraph">
                  <wp:posOffset>148590</wp:posOffset>
                </wp:positionV>
                <wp:extent cx="635" cy="41275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  <w:szCs w:val="36"/>
        </w:rPr>
        <w:tab/>
        <w:tab/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2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ส่งเสริมสุขภาพ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ะดับ </w:t>
      </w:r>
      <w:r>
        <w:rPr>
          <w:rFonts w:cs="Angsana New" w:ascii="Angsana New" w:hAnsi="Angsana New"/>
          <w:sz w:val="32"/>
          <w:szCs w:val="32"/>
        </w:rPr>
        <w:t xml:space="preserve">5  (1)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22415</wp:posOffset>
                </wp:positionH>
                <wp:positionV relativeFrom="paragraph">
                  <wp:posOffset>114935</wp:posOffset>
                </wp:positionV>
                <wp:extent cx="4546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5pt,9.05pt" to="557.2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พนักงานส่งเสริมสุขภาพ   </w:t>
      </w:r>
      <w:r>
        <w:rPr>
          <w:rFonts w:cs="Angsana New" w:ascii="Angsana New" w:hAnsi="Angsana New"/>
          <w:sz w:val="32"/>
          <w:szCs w:val="32"/>
        </w:rPr>
        <w:t>2 – 4/5  (</w:t>
      </w:r>
      <w:r>
        <w:rPr>
          <w:rFonts w:ascii="Angsana New" w:hAnsi="Angsana New" w:cs="Angsana New"/>
          <w:sz w:val="32"/>
          <w:sz w:val="32"/>
          <w:szCs w:val="32"/>
        </w:rPr>
        <w:t>ว่าง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183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2399"/>
        <w:gridCol w:w="2410"/>
      </w:tblGrid>
      <w:tr>
        <w:trPr>
          <w:trHeight w:val="5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จ้างตามภารกิจ</w:t>
            </w:r>
          </w:p>
        </w:tc>
      </w:tr>
      <w:tr>
        <w:trPr>
          <w:trHeight w:val="5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-345440</wp:posOffset>
                      </wp:positionV>
                      <wp:extent cx="294005" cy="941070"/>
                      <wp:effectExtent l="1905" t="1111885" r="190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9412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Cordia New" w:ascii="Cordia New" w:hAnsi="Cordia New" w:cs="Cordi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 2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1pt;margin-top:-27.25pt;width:23.1pt;height:74.0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Heading2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ส่วนการศึกษา ศาสนา และวัฒนธ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14980</wp:posOffset>
                </wp:positionH>
                <wp:positionV relativeFrom="paragraph">
                  <wp:posOffset>17145</wp:posOffset>
                </wp:positionV>
                <wp:extent cx="3931920" cy="579755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หัวหน้าส่วนการศึกษา  ศาสนาและวัฒนธรรม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6pt;height:45.65pt;mso-wrap-distance-left:9.05pt;mso-wrap-distance-right:9.05pt;mso-wrap-distance-top:0pt;mso-wrap-distance-bottom:0pt;margin-top:1.3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หัวหน้าส่วนการศึกษา  ศาสนาและวัฒนธรร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2845</wp:posOffset>
                </wp:positionH>
                <wp:positionV relativeFrom="paragraph">
                  <wp:posOffset>130810</wp:posOffset>
                </wp:positionV>
                <wp:extent cx="0" cy="96901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10.3pt" to="392.35pt,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8720</wp:posOffset>
                </wp:positionH>
                <wp:positionV relativeFrom="paragraph">
                  <wp:posOffset>196850</wp:posOffset>
                </wp:positionV>
                <wp:extent cx="68580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.5pt" to="633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46720</wp:posOffset>
                </wp:positionH>
                <wp:positionV relativeFrom="paragraph">
                  <wp:posOffset>196850</wp:posOffset>
                </wp:positionV>
                <wp:extent cx="0" cy="4292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5.5pt" to="633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8720</wp:posOffset>
                </wp:positionH>
                <wp:positionV relativeFrom="paragraph">
                  <wp:posOffset>207010</wp:posOffset>
                </wp:positionV>
                <wp:extent cx="0" cy="42926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6.3pt" to="93.6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7305</wp:posOffset>
                </wp:positionV>
                <wp:extent cx="2030730" cy="73914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บริหาร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2.15pt;mso-position-vertical-relative:text;margin-left:12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บริหาร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293745</wp:posOffset>
                </wp:positionH>
                <wp:positionV relativeFrom="paragraph">
                  <wp:posOffset>9525</wp:posOffset>
                </wp:positionV>
                <wp:extent cx="3027680" cy="73914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ส่งเสริมการศึกษา  ศาสนา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58.2pt;mso-wrap-distance-left:9.05pt;mso-wrap-distance-right:9.05pt;mso-wrap-distance-top:0pt;mso-wrap-distance-bottom:0pt;margin-top:0.75pt;mso-position-vertical-relative:text;margin-left:259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ส่งเสริมการศึกษา  ศาสนา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7097395</wp:posOffset>
                </wp:positionH>
                <wp:positionV relativeFrom="paragraph">
                  <wp:posOffset>9525</wp:posOffset>
                </wp:positionV>
                <wp:extent cx="2030730" cy="73914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พัฒนาศูนย์เด็กเล็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8.2pt;mso-wrap-distance-left:9.05pt;mso-wrap-distance-right:9.05pt;mso-wrap-distance-top:0pt;mso-wrap-distance-bottom:0pt;margin-top:0.75pt;mso-position-vertical-relative:text;margin-left:558.8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พัฒนาศูนย์เด็กเล็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ชาการศึกษา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3 (1)              </w:t>
        <w:tab/>
        <w:tab/>
        <w:tab/>
        <w:t xml:space="preserve">  -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ผู้ดูแลเด็ก    </w:t>
      </w:r>
      <w:r>
        <w:rPr>
          <w:rFonts w:ascii="Angsana New" w:hAnsi="Angsana New" w:cs="Angsana New"/>
          <w:sz w:val="32"/>
          <w:sz w:val="32"/>
          <w:szCs w:val="32"/>
        </w:rPr>
        <w:t>อันดับ ค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)</w:t>
      </w:r>
    </w:p>
    <w:p>
      <w:pPr>
        <w:pStyle w:val="Footer"/>
        <w:tabs>
          <w:tab w:val="clear" w:pos="4153"/>
          <w:tab w:val="clear" w:pos="8306"/>
        </w:tabs>
        <w:ind w:left="1080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ดูแลเด็ก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8)</w:t>
      </w:r>
    </w:p>
    <w:p>
      <w:pPr>
        <w:pStyle w:val="Footer"/>
        <w:tabs>
          <w:tab w:val="clear" w:pos="4153"/>
          <w:tab w:val="clear" w:pos="8306"/>
        </w:tabs>
        <w:ind w:left="1080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ดูแลเด็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กิจ </w:t>
      </w:r>
      <w:r>
        <w:rPr>
          <w:rFonts w:cs="Angsana New" w:ascii="Angsana New" w:hAnsi="Angsana New"/>
          <w:sz w:val="32"/>
          <w:szCs w:val="32"/>
        </w:rPr>
        <w:t>)  (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"/>
        <w:gridCol w:w="709"/>
        <w:gridCol w:w="709"/>
        <w:gridCol w:w="709"/>
        <w:gridCol w:w="708"/>
        <w:gridCol w:w="709"/>
        <w:gridCol w:w="567"/>
        <w:gridCol w:w="709"/>
        <w:gridCol w:w="567"/>
        <w:gridCol w:w="1134"/>
        <w:gridCol w:w="709"/>
        <w:gridCol w:w="992"/>
        <w:gridCol w:w="992"/>
        <w:gridCol w:w="1418"/>
        <w:gridCol w:w="2126"/>
      </w:tblGrid>
      <w:tr>
        <w:trPr>
          <w:trHeight w:val="5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ศ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จ้างตามภารกิจ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-425450</wp:posOffset>
                      </wp:positionV>
                      <wp:extent cx="294005" cy="941070"/>
                      <wp:effectExtent l="1905" t="1114425" r="1905" b="19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94120" cy="94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Cordia New" w:ascii="Cordia New" w:hAnsi="Cordia New" w:cs="Cordi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 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8pt;margin-top:-33.55pt;width:23.1pt;height:74.0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สร้างส่วนสวัสดิการสังคม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006090</wp:posOffset>
                </wp:positionH>
                <wp:positionV relativeFrom="paragraph">
                  <wp:posOffset>-1270</wp:posOffset>
                </wp:positionV>
                <wp:extent cx="3931920" cy="1015365"/>
                <wp:effectExtent l="0" t="0" r="0" b="0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หัวหน้าส่วนสวัสดิการสังค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 xml:space="preserve">นักบริหารงานสวัสดิการสังคม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)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(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6pt;height:79.95pt;mso-wrap-distance-left:9.05pt;mso-wrap-distance-right:9.05pt;mso-wrap-distance-top:0pt;mso-wrap-distance-bottom:0pt;margin-top:-0.1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หัวหน้าส่วนสวัสดิการสังคม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 xml:space="preserve">นักบริหารงานสวัสดิการสังคม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6)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(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2845</wp:posOffset>
                </wp:positionH>
                <wp:positionV relativeFrom="paragraph">
                  <wp:posOffset>130810</wp:posOffset>
                </wp:positionV>
                <wp:extent cx="0" cy="96901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10.3pt" to="392.35pt,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0515</wp:posOffset>
                </wp:positionH>
                <wp:positionV relativeFrom="paragraph">
                  <wp:posOffset>196850</wp:posOffset>
                </wp:positionV>
                <wp:extent cx="6466205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5.5pt" to="633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46720</wp:posOffset>
                </wp:positionH>
                <wp:positionV relativeFrom="paragraph">
                  <wp:posOffset>196850</wp:posOffset>
                </wp:positionV>
                <wp:extent cx="0" cy="4292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5.5pt" to="633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0515</wp:posOffset>
                </wp:positionH>
                <wp:positionV relativeFrom="paragraph">
                  <wp:posOffset>207010</wp:posOffset>
                </wp:positionV>
                <wp:extent cx="0" cy="4292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6.3pt" to="124.4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61290</wp:posOffset>
                </wp:positionH>
                <wp:positionV relativeFrom="paragraph">
                  <wp:posOffset>27305</wp:posOffset>
                </wp:positionV>
                <wp:extent cx="2768600" cy="73914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สวัสดิการและพัฒนา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pt;height:58.2pt;mso-wrap-distance-left:9.05pt;mso-wrap-distance-right:9.05pt;mso-wrap-distance-top:0pt;mso-wrap-distance-bottom:0pt;margin-top:2.15pt;mso-position-vertical-relative:text;margin-left:12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สวัสดิการและพัฒนา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93745</wp:posOffset>
                </wp:positionH>
                <wp:positionV relativeFrom="paragraph">
                  <wp:posOffset>9525</wp:posOffset>
                </wp:positionV>
                <wp:extent cx="3027680" cy="739140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สังคมสงเคราะห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58.2pt;mso-wrap-distance-left:9.05pt;mso-wrap-distance-right:9.05pt;mso-wrap-distance-top:0pt;mso-wrap-distance-bottom:0pt;margin-top:0.75pt;mso-position-vertical-relative:text;margin-left:259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สังคมสงเคราะห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631940</wp:posOffset>
                </wp:positionH>
                <wp:positionV relativeFrom="paragraph">
                  <wp:posOffset>9525</wp:posOffset>
                </wp:positionV>
                <wp:extent cx="2730500" cy="73914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ngsana New" w:hAnsi="Angsana New" w:cs="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งาน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  <w:szCs w:val="40"/>
                              </w:rPr>
                              <w:t>ส่งเสริมอาชีพและพัฒนาสตร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pt;height:58.2pt;mso-wrap-distance-left:9.05pt;mso-wrap-distance-right:9.05pt;mso-wrap-distance-top:0pt;mso-wrap-distance-bottom:0pt;margin-top:0.75pt;mso-position-vertical-relative:text;margin-left:522.2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ngsana New" w:hAnsi="Angsana New" w:cs="Angsana New"/>
                          <w:sz w:val="16"/>
                          <w:szCs w:val="16"/>
                        </w:rPr>
                      </w:pP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งาน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  <w:szCs w:val="40"/>
                        </w:rPr>
                        <w:t>ส่งเสริมอาชีพและพัฒนาสตร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พัฒนาชุมชน     </w:t>
      </w:r>
      <w:r>
        <w:rPr>
          <w:rFonts w:cs="Angsana New" w:ascii="Angsana New" w:hAnsi="Angsana New"/>
          <w:sz w:val="32"/>
          <w:szCs w:val="32"/>
        </w:rPr>
        <w:t xml:space="preserve">3 – 5/6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่า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ผ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เจ้าพนักงานพัฒนาชุมช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18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2399"/>
        <w:gridCol w:w="2410"/>
      </w:tblGrid>
      <w:tr>
        <w:trPr>
          <w:trHeight w:val="5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จ้างตามภารกิจ</w:t>
            </w:r>
          </w:p>
        </w:tc>
      </w:tr>
      <w:tr>
        <w:trPr>
          <w:trHeight w:val="5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bCs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512935</wp:posOffset>
                </wp:positionH>
                <wp:positionV relativeFrom="paragraph">
                  <wp:posOffset>-535940</wp:posOffset>
                </wp:positionV>
                <wp:extent cx="294005" cy="941070"/>
                <wp:effectExtent l="1905" t="111442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41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2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9.05pt;margin-top:-42.25pt;width:23.1pt;height:74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หน้า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Cordia New" w:hAnsi="Cordia New" w:cs="Cordia New"/>
                          <w:color w:val="auto"/>
                          <w:lang w:val="en-US" w:bidi="th-TH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 29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ัญชีแสดงการจัดคนลงสู่ตำแหน่ง</w:t>
      </w:r>
      <w:r>
        <w:rPr>
          <w:rFonts w:ascii="Angsana New" w:hAnsi="Angsana New" w:cs="Angsana New"/>
          <w:b/>
          <w:b/>
          <w:bCs/>
        </w:rPr>
        <w:t>และการกำหนดเลขที่ตำแหน่งในส่วนราช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หนองบัวแก้ว    อำเภอพยัคฆภูมิพิสัย    จังหวัดมหาสารคาม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2125"/>
        <w:gridCol w:w="567"/>
        <w:gridCol w:w="1134"/>
        <w:gridCol w:w="2269"/>
        <w:gridCol w:w="709"/>
        <w:gridCol w:w="1134"/>
        <w:gridCol w:w="2835"/>
        <w:gridCol w:w="567"/>
        <w:gridCol w:w="1134"/>
        <w:gridCol w:w="992"/>
        <w:gridCol w:w="992"/>
        <w:gridCol w:w="851"/>
      </w:tblGrid>
      <w:tr>
        <w:trPr>
          <w:trHeight w:val="516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ับ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ุณ</w:t>
            </w:r>
          </w:p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ุฒิ</w:t>
            </w:r>
          </w:p>
        </w:tc>
        <w:tc>
          <w:tcPr>
            <w:tcW w:w="4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อบอัตรากำลังเดิม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อบอัตรากำลังใหม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ับ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</w:tr>
      <w:tr>
        <w:trPr>
          <w:trHeight w:val="388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ระจำตำแหน่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พิ่มอื่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ค่าตอบแท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วีระวัฒน์     ขัตฤกษ์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0-0101-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บริหารงาน 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0-0101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บริหารงาน 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3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x28,8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0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00x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8,00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ยุทธศาสตร์  คำแสนพันธ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0-0101-0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บริหารงาน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</w:p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ลัด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0-0101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บริหารงาน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 </w:t>
            </w:r>
          </w:p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ลัด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8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9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0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1,88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ำนักปล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  อบต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ำนักปล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  อบต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ำนักปลั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   อบต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ัฒนชาติ  พลว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102-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ักบริหารงานทั่วไป </w:t>
            </w:r>
          </w:p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วหน้าสำนักปล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102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ักบริหารงานทั่วไป </w:t>
            </w:r>
          </w:p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วหน้าสำนักปล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,9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58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000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,500x1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,96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สงกรานต์   จันทะจ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01-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จ้าหน้าที่วิเคราะห์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นโยบายและแผ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01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จ้าหน้าที่วิเคราะห์นโยบายและแผ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0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59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08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่าง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08-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ุคลากร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-5/6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08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ุคลากร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7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06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72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่าง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ว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22-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จ้าพนักงานธุรการ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-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22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จ้าพนักงานธุรการ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ว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1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51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12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ภิญญดา   ผาสุขล้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ว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06-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จ้าหน้าที่บันทึกข้อมูล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1-0206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จ้าหน้าที่บันทึกข้อมูล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ว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7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73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760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่าง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ว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1-0212-0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พง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้อง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บรรเทาสาธารณภัย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-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1-0212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พง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้อง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บรรเทาสาธารณภัย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ว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1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51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120</w:t>
            </w:r>
          </w:p>
        </w:tc>
      </w:tr>
      <w:tr>
        <w:trPr>
          <w:trHeight w:val="317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ช่ว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นท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ิเ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าะห์</w:t>
            </w:r>
          </w:p>
          <w:p>
            <w:pPr>
              <w:pStyle w:val="Heading7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โยบายและแผน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00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หนดใหม่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อนงค์  ชัยดิษ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ว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ช่วยเจ้าหน้าที่บันทึกข้อมูล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ู้ช่วยเจ้าหน้าที่บันทึกข้อมูล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6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47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-318135</wp:posOffset>
                      </wp:positionV>
                      <wp:extent cx="349885" cy="838200"/>
                      <wp:effectExtent l="1905" t="357505" r="1905" b="190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34992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Cordia New" w:ascii="Cordia New" w:hAnsi="Cordia New" w:cs="Cordi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 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9pt;margin-top:-25.1pt;width:27.5pt;height:65.9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3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24"/>
                <w:szCs w:val="24"/>
              </w:rPr>
              <w:t>125,6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7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ัญชีแสดงการจัดคนลงสู่ตำแหน่ง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การกำหนดเลขที่ตำแหน่งในส่วนราช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งค์การบริหารส่วนตำบลหนองบัวแก้ว    อำเภอพยัคฆภูมิพิสัย    จังหวัดมหาสารค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  <w:tbl>
            <w:tblPr>
              <w:tblW w:w="15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013"/>
              <w:gridCol w:w="567"/>
              <w:gridCol w:w="1134"/>
              <w:gridCol w:w="2268"/>
              <w:gridCol w:w="822"/>
              <w:gridCol w:w="1134"/>
              <w:gridCol w:w="2297"/>
              <w:gridCol w:w="567"/>
              <w:gridCol w:w="1134"/>
              <w:gridCol w:w="992"/>
              <w:gridCol w:w="1134"/>
              <w:gridCol w:w="850"/>
            </w:tblGrid>
            <w:tr>
              <w:trPr>
                <w:trHeight w:val="516" w:hRule="atLeast"/>
                <w:cantSplit w:val="true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</w:rPr>
                    <w:t>ลำ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</w:rPr>
                    <w:t>ดับ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ascii="Angsana New" w:hAnsi="Angsana New" w:cs="Angsana New"/>
                      <w:sz w:val="28"/>
                      <w:sz w:val="28"/>
                      <w:szCs w:val="28"/>
                    </w:rPr>
                    <w:t xml:space="preserve">ชื่อ </w:t>
                  </w:r>
                  <w:r>
                    <w:rPr>
                      <w:rFonts w:cs="Angsana New" w:ascii="Angsana New" w:hAnsi="Angsana New"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ascii="Angsana New" w:hAnsi="Angsana New" w:cs="Angsana New"/>
                      <w:sz w:val="28"/>
                      <w:sz w:val="28"/>
                      <w:szCs w:val="28"/>
                    </w:rPr>
                    <w:t>สกุล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คุณ</w:t>
                  </w:r>
                </w:p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วุฒิ</w:t>
                  </w:r>
                </w:p>
              </w:tc>
              <w:tc>
                <w:tcPr>
                  <w:tcW w:w="422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กรอบอัตรากำลังเดิม</w:t>
                  </w:r>
                </w:p>
              </w:tc>
              <w:tc>
                <w:tcPr>
                  <w:tcW w:w="343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กรอบอัตรากำลังใหม่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ะ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ดับ</w:t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เดือน</w:t>
                  </w:r>
                </w:p>
              </w:tc>
            </w:tr>
            <w:tr>
              <w:trPr>
                <w:trHeight w:val="388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42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34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เดือน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ประจำตำแหน่ง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เพิ่มอื่น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ค่าตอบแทน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หมายเหตุ</w:t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ลขที่ต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แหน่ง</w:t>
                  </w:r>
                </w:p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ำแหน่ง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ะดั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ลขที่ตำแหน่ง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ำแหน่ง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สำนักปลัด อบต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  <w:u w:val="single"/>
                    </w:rPr>
                    <w:t>พนักงานจ้างทั่วไป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ยศักดิ์ จันทะศร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วส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ักการภารโรง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ทั่วไป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ักการภารโร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08,0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9,00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08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กองคลั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ส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วิระวรรณ หนองโยธ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4-010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01</w:t>
                  </w:r>
                </w:p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อำนวยการกองคลัง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4-0103-001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อำนวยการกองคลั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71,44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22,62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42,0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3,500x12</w:t>
                  </w:r>
                  <w:r>
                    <w:rPr>
                      <w:rFonts w:cs="Angsana New" w:ascii="Angsana New" w:hAnsi="Angsana New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313,4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3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งประกาย  วงษ์อินต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4-0306-0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 xml:space="preserve">เจ้าพนักงานการเงินและบัญชี  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4-0306-001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 xml:space="preserve">เจ้าพนักงานการเงินและบัญชี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87,32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5,61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87,32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4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งนงนุช  ชาชำนาญ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4-0312-0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 xml:space="preserve">เจ้าพนักงานพัสดุ   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4-0312-001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 xml:space="preserve">เจ้าพนักงานพัสดุ 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65,84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3,82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65,84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ลูกจ้างประจ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ลูกจ้างประจำ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5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งสุปราณี  ปะระทั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เจ้าหน้าที่การเงินและบัญชี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สนับ</w:t>
                  </w:r>
                </w:p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สนุ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เจ้าหน้าที่การเงินและบัญช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สนับ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สนุน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39,56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1,63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39,56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 xml:space="preserve">พนักงานจ้าง 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ตามภารกิจ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)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6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ส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บุญเชิด   นนท์เล่ห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เจ้าพนักงานการเงิน</w:t>
                  </w:r>
                </w:p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และบัญชี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เจ้าพนักงานการเงิน</w:t>
                  </w:r>
                </w:p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และบัญช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64,64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3,72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64,6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7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งรุ้งรัชนี  บริบูรณ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ม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เจ้าหน้าที่จัดเก็บรายได้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เจ้าหน้าที่จัดเก็บรายได้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33,32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1,11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33,32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874250</wp:posOffset>
                      </wp:positionH>
                      <wp:positionV relativeFrom="paragraph">
                        <wp:posOffset>-497205</wp:posOffset>
                      </wp:positionV>
                      <wp:extent cx="294005" cy="838200"/>
                      <wp:effectExtent l="1905" t="1214755" r="1905" b="19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9412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Cordia New" w:ascii="Cordia New" w:hAnsi="Cordia New" w:cs="Cordi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 3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7.5pt;margin-top:-39.2pt;width:23.1pt;height:65.9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3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ัญชีแสดงการจัดคนลงสู่ตำแหน่ง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การกำหนดเลขที่ตำแหน่งในส่วนราช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งค์การบริหารส่วนตำบลหนองบัวแก้ว    อำเภอพยัคฆภูมิพิสัย    จังหวัดมหาสารค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tbl>
            <w:tblPr>
              <w:tblW w:w="15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013"/>
              <w:gridCol w:w="567"/>
              <w:gridCol w:w="1134"/>
              <w:gridCol w:w="2268"/>
              <w:gridCol w:w="822"/>
              <w:gridCol w:w="1134"/>
              <w:gridCol w:w="2121"/>
              <w:gridCol w:w="567"/>
              <w:gridCol w:w="1134"/>
              <w:gridCol w:w="992"/>
              <w:gridCol w:w="1134"/>
              <w:gridCol w:w="992"/>
            </w:tblGrid>
            <w:tr>
              <w:trPr>
                <w:trHeight w:val="516" w:hRule="atLeast"/>
                <w:cantSplit w:val="true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</w:rPr>
                    <w:t>ลำ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</w:rPr>
                    <w:t>ดับ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8"/>
                      <w:szCs w:val="28"/>
                    </w:rPr>
                  </w:pPr>
                  <w:r>
                    <w:rPr>
                      <w:rFonts w:ascii="Angsana New" w:hAnsi="Angsana New" w:cs="Angsana New"/>
                      <w:sz w:val="28"/>
                      <w:sz w:val="28"/>
                      <w:szCs w:val="28"/>
                    </w:rPr>
                    <w:t xml:space="preserve">ชื่อ </w:t>
                  </w:r>
                  <w:r>
                    <w:rPr>
                      <w:rFonts w:cs="Angsana New" w:ascii="Angsana New" w:hAnsi="Angsana New"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ascii="Angsana New" w:hAnsi="Angsana New" w:cs="Angsana New"/>
                      <w:sz w:val="28"/>
                      <w:sz w:val="28"/>
                      <w:szCs w:val="28"/>
                    </w:rPr>
                    <w:t>สกุล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คุณ</w:t>
                  </w:r>
                </w:p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วุฒิ</w:t>
                  </w:r>
                </w:p>
              </w:tc>
              <w:tc>
                <w:tcPr>
                  <w:tcW w:w="422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กรอบอัตรากำลังเดิม</w:t>
                  </w:r>
                </w:p>
              </w:tc>
              <w:tc>
                <w:tcPr>
                  <w:tcW w:w="32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กรอบอัตรากำลังใหม่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ะ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ดับ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เดือน</w:t>
                  </w:r>
                </w:p>
              </w:tc>
            </w:tr>
            <w:tr>
              <w:trPr>
                <w:trHeight w:val="388" w:hRule="atLeast"/>
                <w:cantSplit w:val="true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42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32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เดือน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ประจำตำแหน่ง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เพิ่มอื่น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งินค่าตอบแทน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หมายเหตุ</w:t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ลขที่ตำแหน่ง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ำแหน่ง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ะดั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ลขที่ตำแหน่ง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ำแหน่ง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กองช่า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กองช่าง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8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153"/>
                      <w:tab w:val="clear" w:pos="8306"/>
                    </w:tabs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ยธวัชชัย   คำแสนพันธ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5-0104-0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อำนวยการกองช่าง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5-0104-001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อำนวยการกองช่า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76,96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23,08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42,0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3,500x12</w:t>
                  </w:r>
                  <w:r>
                    <w:rPr>
                      <w:rFonts w:cs="Angsana New" w:ascii="Angsana New" w:hAnsi="Angsana New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318,960</w:t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9.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ว่าง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5-0502-0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jc w:val="left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ช่างโยธา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-3/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05-0502-001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jc w:val="left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ช่างโยธ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-3/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13,28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9,44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13,28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 xml:space="preserve">พนักงานจ้าง 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ตามภารกิจ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 xml:space="preserve">พนักงานจ้าง 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ตามภารกิจ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)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ยพงษ์ศักดิ์  รุดโ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วส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ช่างโยธา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ช่างโยธ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18,8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9,90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18,8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ส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จรัญญา   บริบูรณ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เจ้าหน้าที่ธุรการ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เจ้าหน้าที่ธุรกา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33,32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1,11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33,320</w:t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ส่วนส่งเสริมการเกษต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jc w:val="left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ยพิบูลย์     เดชรักษ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4-0708-0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jc w:val="left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นักวิชาการเกษตร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4-0708-001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jc w:val="left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นักวิชาการเกษต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27,4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8,95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27,4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 xml:space="preserve">พนักงานจ้าง 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ตามภารกิจ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 xml:space="preserve">พนักงานจ้าง 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(</w:t>
                  </w:r>
                  <w:r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</w:rPr>
                    <w:t>ตามภารกิจ</w:t>
                  </w: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  <w:u w:val="single"/>
                    </w:rPr>
                    <w:t>)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 w:val="false"/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8"/>
                    <w:snapToGrid w:val="false"/>
                    <w:rPr>
                      <w:rFonts w:ascii="Angsana New" w:hAnsi="Angsana New" w:cs="Angsana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</w:r>
                </w:p>
              </w:tc>
            </w:tr>
            <w:tr>
              <w:trPr>
                <w:trHeight w:val="235" w:hRule="atLeast"/>
                <w:cantSplit w:val="true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นายยุทธนา    ชินโภคั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ป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.</w:t>
                  </w: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ตร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นักวิชาการเกษตร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eastAsia="Angsana New" w:cs="Angsana New" w:ascii="Angsana New" w:hAnsi="Angsan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ascii="Angsana New" w:hAnsi="Angsana New" w:cs="Angsana New"/>
                      <w:sz w:val="24"/>
                      <w:sz w:val="24"/>
                      <w:szCs w:val="24"/>
                    </w:rPr>
                    <w:t>ผู้ช่วยนักวิชาการเกษตร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rPr/>
                  </w:pPr>
                  <w:r>
                    <w:rPr>
                      <w:rFonts w:ascii="Angsana New" w:hAnsi="Angsana New" w:cs="Angsana New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</w:rPr>
                    <w:t>จ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.</w:t>
                  </w:r>
                  <w:r>
                    <w:rPr>
                      <w:rFonts w:cs="Angsana New" w:ascii="Angsana New" w:hAnsi="Angsana New"/>
                      <w:b w:val="false"/>
                      <w:bCs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80,000</w:t>
                  </w:r>
                </w:p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(15,000x12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cs="Angsana New" w:ascii="Angsana New" w:hAnsi="Angsana New"/>
                      <w:b/>
                      <w:bCs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sz w:val="24"/>
                      <w:szCs w:val="24"/>
                    </w:rPr>
                  </w:pPr>
                  <w:r>
                    <w:rPr>
                      <w:rFonts w:cs="Angsana New" w:ascii="Angsana New" w:hAnsi="Angsana New"/>
                      <w:sz w:val="24"/>
                      <w:szCs w:val="24"/>
                    </w:rPr>
                    <w:t>180,0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650730</wp:posOffset>
                      </wp:positionH>
                      <wp:positionV relativeFrom="paragraph">
                        <wp:posOffset>-396875</wp:posOffset>
                      </wp:positionV>
                      <wp:extent cx="294005" cy="838200"/>
                      <wp:effectExtent l="1905" t="1214755" r="1905" b="190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9412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Cordia New" w:ascii="Cordia New" w:hAnsi="Cordia New" w:cs="Cordi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 3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9.9pt;margin-top:-31.3pt;width:23.1pt;height:65.9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3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ัญชีแสดงการจัดคนลงสู่ตำแหน่ง</w:t>
      </w:r>
      <w:r>
        <w:rPr>
          <w:rFonts w:ascii="Angsana New" w:hAnsi="Angsana New" w:cs="Angsana New"/>
          <w:b/>
          <w:b/>
          <w:bCs/>
        </w:rPr>
        <w:t>และการกำหนดเลขที่ตำแหน่งในส่วนราช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หนองบัวแก้ว    อำเภอพยัคฆภูมิพิสัย    จังหวัดมหาสารคาม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3"/>
        <w:gridCol w:w="646"/>
        <w:gridCol w:w="1055"/>
        <w:gridCol w:w="2268"/>
        <w:gridCol w:w="822"/>
        <w:gridCol w:w="1134"/>
        <w:gridCol w:w="2121"/>
        <w:gridCol w:w="567"/>
        <w:gridCol w:w="1105"/>
        <w:gridCol w:w="1021"/>
        <w:gridCol w:w="1134"/>
        <w:gridCol w:w="992"/>
      </w:tblGrid>
      <w:tr>
        <w:trPr>
          <w:trHeight w:val="51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ับ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ุณ</w:t>
            </w:r>
          </w:p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ุฒิ</w:t>
            </w:r>
          </w:p>
        </w:tc>
        <w:tc>
          <w:tcPr>
            <w:tcW w:w="4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อบอัตรากำลังเดิม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อบอัตรากำลังใหม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ับ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</w:tr>
      <w:tr>
        <w:trPr>
          <w:trHeight w:val="3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ระจำตำแหน่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พิ่มอื่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ค่าตอบแท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่วนสาธารณสุขและสิ่งแวดล้อ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บุษรา  ศรีบุญม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6-0409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วิชาการส่งเสริมสุขภาพ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6-0409-0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ักวิชาการส่งเสริมสุขภา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8,600x12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่าง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6-0410-0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พนักงานส่งเสริมสุขภาพ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-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6-0410-0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พนักงานส่งเสริมสุขภา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-4/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1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510x12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1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่วนการศึกษาศาสนาและวัฒนธรร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ยุภาพร  หัดท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8-0805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นักวิชาการศึกษ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8-0805-0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นักวิชาการศึกษ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4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290x12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4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ทิวาวัณ  สอนสีด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-2-0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รู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ศ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-2-017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รู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ศ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ด้รับการจัดสรรงบประมาณจากกรมส่งเสริมการปกครองท้องถิ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28015</wp:posOffset>
                      </wp:positionV>
                      <wp:extent cx="294005" cy="838200"/>
                      <wp:effectExtent l="1905" t="1217295" r="1905" b="190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294120" cy="83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rdia New" w:hAnsi="Cordia New" w:eastAsia="Cordia New" w:cs="Cordia New"/>
                                      <w:color w:val="auto"/>
                                      <w:lang w:val="en-US" w:bidi="th-T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หน้า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Cordia New" w:ascii="Cordia New" w:hAnsi="Cordia New" w:cs="Cordia New"/>
                                      <w:color w:val="auto"/>
                                      <w:lang w:val="en-US" w:bidi="th-TH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Cs/>
                                      <w:rFonts w:eastAsia="Cordia New" w:ascii="Angsana New" w:hAnsi="Angsana New" w:cs="Angsana New"/>
                                      <w:color w:val="auto"/>
                                      <w:lang w:val="en-US" w:bidi="th-TH"/>
                                    </w:rPr>
                                    <w:t xml:space="preserve"> 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pt;margin-top:49.45pt;width:23.1pt;height:65.95pt;mso-wrap-style:square;v-text-anchor:top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3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จิดาภา  ยุตสธรร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-2-0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รู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ศ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-2-017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รู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คศ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หนูจันทร์  พันธ์ทองหล่อ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รัศมี  พวงเพช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ปิยมาศ  ปิ่นทอ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ปริญญ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ยุพิน  มาฤทธิ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พินิจ  วังงา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หนูทิพย์  เสียมไธสง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ัญชีแสดงการจัดคนลงสู่ตำแหน่ง</w:t>
      </w:r>
      <w:r>
        <w:rPr>
          <w:rFonts w:ascii="Angsana New" w:hAnsi="Angsana New" w:cs="Angsana New"/>
          <w:b/>
          <w:b/>
          <w:bCs/>
        </w:rPr>
        <w:t>และการกำหนดเลขที่ตำแหน่งในส่วนราช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องค์การบริหารส่วนตำบลหนองบัวแก้ว    อำเภอพยัคฆภูมิพิสัย    จังหวัดมหาสารคาม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3"/>
        <w:gridCol w:w="646"/>
        <w:gridCol w:w="1055"/>
        <w:gridCol w:w="2268"/>
        <w:gridCol w:w="822"/>
        <w:gridCol w:w="1134"/>
        <w:gridCol w:w="1950"/>
        <w:gridCol w:w="738"/>
        <w:gridCol w:w="1134"/>
        <w:gridCol w:w="992"/>
        <w:gridCol w:w="1134"/>
        <w:gridCol w:w="992"/>
      </w:tblGrid>
      <w:tr>
        <w:trPr>
          <w:trHeight w:val="51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ำ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ดับ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ุณ</w:t>
            </w:r>
          </w:p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ุฒิ</w:t>
            </w:r>
          </w:p>
        </w:tc>
        <w:tc>
          <w:tcPr>
            <w:tcW w:w="4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อบอัตรากำลังเดิม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อบอัตรากำลังใหม่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ับ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</w:tr>
      <w:tr>
        <w:trPr>
          <w:trHeight w:val="38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ระจำตำแหน่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เพิ่มอื่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ค่าตอบแท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ลขที่ตำแหน่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่วนสาธารณสุขและสิ่งแวดล้อ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ด้รับการจัดสรรงบประมาณจากกรมส่งเสริมการปกครองท้องถิ่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รุณีย์  จันศักด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งสาวสุปราณี  ศิริเวช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่าง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ู้ดูแลเด็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่ว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วัสดิการสังค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สวัสดิการสังค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ยศไก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-0106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นักบริหารงานสวัสดิการสังค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-0106-0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นักบริหารงานสวัสดิการสังค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4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,20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00x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2,400</w:t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่าง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-0704-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นักพัฒนาชุมช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-5/6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-0704-0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นักพัฒนาชุมช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3-5/6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7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06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7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พนักงานจ้าง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ตามภารกิจ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พัตรา  ชาธงชัย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ผู้ช่วยเจ้าพนักงานพัฒนาชุมช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ผู้ช่วยเจ้าพนักงานพัฒนาชุมช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7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730x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76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b/>
          <w:b/>
          <w:bCs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557385</wp:posOffset>
                </wp:positionH>
                <wp:positionV relativeFrom="paragraph">
                  <wp:posOffset>607695</wp:posOffset>
                </wp:positionV>
                <wp:extent cx="294005" cy="838200"/>
                <wp:effectExtent l="1905" t="121475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941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หน้า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ordia New" w:ascii="Cordia New" w:hAnsi="Cordia New" w:cs="Cordia New"/>
                                <w:color w:val="auto"/>
                                <w:lang w:val="en-US" w:bidi="th-TH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 xml:space="preserve"> 3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2.55pt;margin-top:47.85pt;width:23.1pt;height:6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หน้า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ordia New" w:ascii="Cordia New" w:hAnsi="Cordia New" w:cs="Cordia New"/>
                          <w:color w:val="auto"/>
                          <w:lang w:val="en-US" w:bidi="th-TH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 xml:space="preserve"> 34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32" w:gutter="0" w:header="227" w:top="851" w:footer="0" w:bottom="426"/>
      <w:pgNumType w:start="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36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1">
    <w:name w:val="หัวเรื่อง 1 อักขระ"/>
    <w:qFormat/>
    <w:rPr>
      <w:rFonts w:cs="Cordia New"/>
      <w:b/>
      <w:bCs/>
      <w:sz w:val="144"/>
      <w:szCs w:val="144"/>
    </w:rPr>
  </w:style>
  <w:style w:type="character" w:styleId="Style7">
    <w:name w:val="หัวกระดาษ อักขระ"/>
    <w:qFormat/>
    <w:rPr>
      <w:rFonts w:ascii="Times New Roman" w:hAnsi="Times New Roman" w:cs="Cordia New"/>
      <w:sz w:val="32"/>
      <w:szCs w:val="32"/>
    </w:rPr>
  </w:style>
  <w:style w:type="character" w:styleId="7">
    <w:name w:val="หัวเรื่อง 7 อักขระ"/>
    <w:qFormat/>
    <w:rPr>
      <w:rFonts w:cs="Cordia New"/>
      <w:sz w:val="32"/>
      <w:szCs w:val="32"/>
    </w:rPr>
  </w:style>
  <w:style w:type="character" w:styleId="Style8">
    <w:name w:val="ท้ายกระดาษ อักขระ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/>
    <w:rPr>
      <w:spacing w:val="-8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/>
      <w:sz w:val="32"/>
      <w:szCs w:val="32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</w:tabs>
      <w:jc w:val="left"/>
    </w:pPr>
    <w:rPr>
      <w:rFonts w:ascii="CordiaUPC" w:hAnsi="CordiaUPC" w:cs="Cordi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คำอธิบายภาพ"/>
    <w:basedOn w:val="Normal"/>
    <w:next w:val="Normal"/>
    <w:qFormat/>
    <w:pPr/>
    <w:rPr>
      <w:rFonts w:ascii="CordiaUPC" w:hAnsi="CordiaUPC" w:cs="CordiaUPC"/>
      <w:b/>
      <w:bCs/>
      <w:sz w:val="36"/>
      <w:szCs w:val="36"/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54:00Z</dcterms:created>
  <dc:creator>user</dc:creator>
  <dc:description/>
  <cp:keywords/>
  <dc:language>en-US</dc:language>
  <cp:lastModifiedBy>Windows User</cp:lastModifiedBy>
  <cp:lastPrinted>2014-08-28T13:06:00Z</cp:lastPrinted>
  <dcterms:modified xsi:type="dcterms:W3CDTF">2014-08-28T06:13:00Z</dcterms:modified>
  <cp:revision>109</cp:revision>
  <dc:subject/>
  <dc:title>คู่มือ</dc:title>
</cp:coreProperties>
</file>