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>3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ผลการพัฒนาองค์การบริหารส่วนตำบลหนองบัวแก้วในปีที่ผ่านมา</w:t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สถานการณ์การพัฒนา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>ภาวะเศรษฐกิจถดถอย เกิดความยากจนไม่มีเงินส่งบุตรหลานเล่าเรียน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 xml:space="preserve">การเดินทางไปศึกษาไม่สะดวก มีรถประจำทางไม่เพียงพอ    </w:t>
      </w:r>
      <w:r>
        <w:rPr>
          <w:color w:val="000000"/>
          <w:sz w:val="30"/>
          <w:szCs w:val="30"/>
        </w:rPr>
        <w:t>-</w:t>
      </w:r>
      <w:r>
        <w:rPr>
          <w:sz w:val="30"/>
          <w:sz w:val="30"/>
          <w:szCs w:val="30"/>
        </w:rPr>
        <w:t>อาคารที่ทำการ  อบต</w:t>
      </w:r>
      <w:r>
        <w:rPr>
          <w:sz w:val="30"/>
          <w:szCs w:val="30"/>
        </w:rPr>
        <w:t xml:space="preserve">.  </w:t>
      </w:r>
      <w:r>
        <w:rPr>
          <w:sz w:val="30"/>
          <w:sz w:val="30"/>
          <w:szCs w:val="30"/>
        </w:rPr>
        <w:t>คับแคบ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 xml:space="preserve">วัฒนธรรมประเพณีท้องถิ่นขาดการสืบสานและฟื้นฟู    </w:t>
      </w: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>ค่านิยมวัตถุสื่อสาร กลบเกลื่อนวัฒนธรรมอันดีงามของไท</w:t>
      </w:r>
      <w:r>
        <w:rPr>
          <w:color w:val="000000"/>
          <w:sz w:val="30"/>
          <w:sz w:val="30"/>
          <w:szCs w:val="30"/>
        </w:rPr>
        <w:t>ย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 xml:space="preserve">บุคลากรการศึกษาไม่เพียงพอมีคุณวุฒิไม่ตรงตามที่สอน   </w:t>
      </w: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>ขาดความรู้ความเข้าใจในการสอนหลักสูตรใหม่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 xml:space="preserve">ขาดวัสดุอุปกรณ์ที่ใช้ในการเรียนการสอน  เช่น คอมพิวเตอร์  </w:t>
      </w: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 w:val="30"/>
          <w:szCs w:val="30"/>
        </w:rPr>
        <w:t>ค่านิยมวัตถุสื่อสาร กลบเกลื่อนวัฒนธรรมอันดีงามของไทย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4.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การวิเคราะห์ศักยภาพและโอกาสการพัฒนาองค์การบริหารส่วนตำบลหนองบัวแก้วโดย </w:t>
      </w:r>
      <w:r>
        <w:rPr>
          <w:color w:val="000000"/>
          <w:sz w:val="30"/>
          <w:szCs w:val="30"/>
        </w:rPr>
        <w:t>SWOT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ab/>
        <w:t xml:space="preserve">4.1     </w:t>
      </w:r>
      <w:r>
        <w:rPr>
          <w:b/>
          <w:b/>
          <w:bCs/>
          <w:color w:val="000000"/>
          <w:sz w:val="30"/>
          <w:sz w:val="30"/>
          <w:szCs w:val="30"/>
        </w:rPr>
        <w:t>ด้านภูมิประเทศ โครงสร้างพื้นฐานและสาธารณูปโภค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โอกาส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แข็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ค้าเสร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AEC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โยบายส่งเสริมการค้าการลงทุน</w:t>
            </w:r>
          </w:p>
          <w:p>
            <w:pPr>
              <w:pStyle w:val="TextBody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ขอสนับสนุนงบประมาณ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พัฒนาแหล่งน้ำ </w:t>
            </w:r>
            <w:r>
              <w:rPr>
                <w:color w:val="000000"/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 w:val="30"/>
                <w:szCs w:val="30"/>
              </w:rPr>
              <w:t>แม่น้ำมหาสารคาม</w:t>
            </w:r>
            <w:r>
              <w:rPr>
                <w:color w:val="000000"/>
                <w:sz w:val="30"/>
                <w:szCs w:val="30"/>
              </w:rPr>
              <w:t>)</w:t>
            </w:r>
            <w:r>
              <w:rPr>
                <w:color w:val="000000"/>
                <w:sz w:val="30"/>
                <w:sz w:val="30"/>
                <w:szCs w:val="30"/>
              </w:rPr>
              <w:t>ของจังหวัด  เป็นแหล่งท่องเที่ยวเชิงนิเวศน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่อสร้างสนามกีฬา  ตำบลในพื้นที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ใช้เทคโนโลยี  สมัยใหม่แปรรูปข้าวปลอดสารเป็นสินค้าหนึ่งตำบลหนึ่งผลิตภัณฑ์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จัดระบบประปาให้เข้าถึงทุกหมู่บ้า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เส้นทางหลวงแผ่นดินผ่านตำบล กรุงเทพฯ –มุกดาหาร และทางหลวงชนบทหมายเลข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0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ะดวกต่อการเดินทาง   รองรับการขยายตัวในการลงทุนทางเศรษฐกิจ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พื้นที่สาธารณะ  สภาพทั่วไป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 %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ป็นที่ราบ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แหล่งน้ำเพียงพอที่จะเป็นน้ำดิบผลิตน้ำประปาได้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ระบบไฟฟ้าประปาทั่วถึงทุกหมู่บ้าน</w:t>
            </w:r>
          </w:p>
        </w:tc>
      </w:tr>
      <w:tr>
        <w:trPr>
          <w:trHeight w:val="4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ข้อจำกัดหรือภัยคุกคา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อ่อน</w:t>
            </w:r>
          </w:p>
        </w:tc>
      </w:tr>
      <w:tr>
        <w:trPr>
          <w:trHeight w:val="44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น้ำที่ผลิตประปามีไม่พอเมื่อถึงฤดูแล้ง น้ำใต้ดินส่วนใหญ่น้ำเค็มน้ำกร่อย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บางหมู่บ้านพื้นที่สาธารณะมีน้อย ไม่เหมาะในการก่อสร้างสนามกีฬาตามมาตรฐา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ภาพพื้นที่ทางภูมิศาสตร์เป็นที่ราบลุ่มมักประสบกับปัญหาอุทกภัย  ถนนเสียหายบ่อย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นนเชื่อมหมู่บ้านในหมู่บ้านบางส่วนเป็นถนนลูกรัง มีสภาพเป็นหลุม น้ำท่วมขังเป็นโคลนในฤดูฝน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นตำบลไม่มีสนามกีฬาและสถานที่พักผ่อนหย่อนใจ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ยังไม่มีการวางผังชุมชนเพื่อรองรับการเติบโตของชุมชน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บบไฟฟ้าแรงต่ำเพื่อการเกษตรไม่เพียงพ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น้ำเพื่อการเกษตรไม่พอในฤดูแล้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สนามกีฬาไม่เพียงพอ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spacing w:before="120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20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20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20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20" w:after="0"/>
        <w:rPr/>
      </w:pPr>
      <w:r>
        <w:rPr>
          <w:b/>
          <w:bCs/>
          <w:color w:val="000000"/>
          <w:sz w:val="30"/>
          <w:szCs w:val="30"/>
        </w:rPr>
        <w:t xml:space="preserve">4.2 </w:t>
      </w:r>
      <w:r>
        <w:rPr>
          <w:b/>
          <w:b/>
          <w:bCs/>
          <w:color w:val="000000"/>
          <w:sz w:val="30"/>
          <w:sz w:val="30"/>
          <w:szCs w:val="30"/>
        </w:rPr>
        <w:t>แนวทางการวิเคราะห์ศักยภาพการพัฒนาองค์การบริหารส่วนตำบลด้านสาธารณสุขและธรรมชาติสิ่งแวดล้อม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โอกา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แข็ง</w:t>
            </w:r>
          </w:p>
        </w:tc>
      </w:tr>
      <w:tr>
        <w:trPr>
          <w:trHeight w:val="37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แผนพัฒนาเศรษฐกิจและสังคมแห่งชาติ ฉบับที่ </w:t>
            </w:r>
            <w:r>
              <w:rPr>
                <w:color w:val="000000"/>
                <w:sz w:val="30"/>
                <w:szCs w:val="3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พระราชบัญญัติสิ่งแวดล้อม 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>.  253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พระราชบัญญัติการสาธารณสุข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>.  253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พระราชบัญญัติรักษาความสะอาดเรียบร้อย  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  2535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ประชาชนตื่นตัวด้านการรักษาสุขภาพ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 </w:t>
            </w:r>
            <w:r>
              <w:rPr>
                <w:color w:val="000000"/>
                <w:sz w:val="30"/>
                <w:sz w:val="30"/>
                <w:szCs w:val="30"/>
              </w:rPr>
              <w:t>มีการนำเอาความรู้ภูมิปัญญา  ท้องถิ่นมาใช้ เช่นนวดแผนโบราณยาสมุนไพรต่าง  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มีระบบประกันสุขภาพครอบคลุมประชากรในพื้นที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มีร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ชุมชนในพื้นที่  </w:t>
            </w:r>
            <w:r>
              <w:rPr>
                <w:color w:val="000000"/>
                <w:sz w:val="30"/>
                <w:szCs w:val="30"/>
              </w:rPr>
              <w:t xml:space="preserve">2  </w:t>
            </w:r>
            <w:r>
              <w:rPr>
                <w:color w:val="000000"/>
                <w:sz w:val="30"/>
                <w:sz w:val="30"/>
                <w:szCs w:val="30"/>
              </w:rPr>
              <w:t>แห่ง  คื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ดอนหลี่</w:t>
            </w:r>
            <w:r>
              <w:rPr>
                <w:color w:val="000000"/>
                <w:sz w:val="30"/>
                <w:szCs w:val="30"/>
              </w:rPr>
              <w:t>,</w:t>
            </w:r>
            <w:r>
              <w:rPr>
                <w:color w:val="000000"/>
                <w:sz w:val="30"/>
                <w:sz w:val="30"/>
                <w:szCs w:val="30"/>
              </w:rPr>
              <w:t>สระแคนใต้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มีการบริการเคลื่อนที่บริการประชาชนตามหมู่บ้าน</w:t>
            </w:r>
          </w:p>
          <w:p>
            <w:pPr>
              <w:pStyle w:val="Style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ศูนย์สาธารณสุขมูลฐานทุกหมู่บ้าน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้อบัญญัติตำบลขององค์การบริหารส่วนตำบลหนองบัวแก้วว่าด้วยเรื่องขยะมูลฝอย พ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. 2541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ละเรื่องการประกอบการค้าที่เป็นอันตรายต่อสุขภาพ พ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 2541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ูมิปัญญาเรื่องการนวดแผนไท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ย</w:t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ข้อจำกัดหรือภัยคุกคา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อ่อ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ารกระจายอำนาจสู่ท้องถิ่นขาดความชัดเจนในเรื่องสาธารณสุ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ประชาชนขาดความรู้ความเข้าใจ 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บ</w:t>
            </w:r>
            <w:r>
              <w:rPr>
                <w:color w:val="000000"/>
                <w:sz w:val="30"/>
                <w:szCs w:val="30"/>
              </w:rPr>
              <w:t xml:space="preserve">. </w:t>
            </w:r>
            <w:r>
              <w:rPr>
                <w:color w:val="000000"/>
                <w:sz w:val="30"/>
                <w:sz w:val="30"/>
                <w:szCs w:val="30"/>
              </w:rPr>
              <w:t>สุขภาพ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ประชาชนมีพฤติกรรมเสี่ยงทางด้านสุขภาพ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ารแพร่ระบาดของโรคใหม่  และการกลับมาของเชื้อโรคบางโรค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เจ้าหน้าที่สาธารณสุขขาดขวัญและกำลังใจในการปฏิบัติหน้า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โครงการถ่ายโอนภารกิจและบุคลากรไม่ชัดเจ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บุคลากรมีไม่เพียงพอกับการ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 </w:t>
            </w:r>
            <w:r>
              <w:rPr>
                <w:color w:val="000000"/>
                <w:sz w:val="30"/>
                <w:sz w:val="30"/>
                <w:szCs w:val="30"/>
              </w:rPr>
              <w:t>การเปลี่ยนผู้บริหารบ่อยครั้งส่งผลให้นโยบายขาดความต่อเนื่อ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ขาดผู้บริหารและบุคลากรที่มีความรู้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งบประมาณไม่เพียงพอและล่าช้า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ศูนย์ฯบุคลากรขาดแรงจูงใจในการปฏิบัติงานสิ่งของในการสนับสนุนให้ปฏิบัติกิจกรรม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การส่งเสริมให้มีการรวมตัวเพื่อทำกิจกรรมนวด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ผนไทย</w:t>
            </w:r>
          </w:p>
          <w:p>
            <w:pPr>
              <w:pStyle w:val="TextBody"/>
              <w:tabs>
                <w:tab w:val="left" w:pos="1134" w:leader="none"/>
                <w:tab w:val="left" w:pos="1418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แพร่ระบาดโรคติดต่อ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8" w:leader="none"/>
        </w:tabs>
        <w:jc w:val="left"/>
        <w:rPr/>
      </w:pPr>
      <w:r>
        <w:rPr>
          <w:b/>
          <w:bCs/>
          <w:color w:val="000000"/>
          <w:sz w:val="30"/>
          <w:szCs w:val="30"/>
        </w:rPr>
        <w:t xml:space="preserve">4.3   </w:t>
      </w:r>
      <w:r>
        <w:rPr>
          <w:b/>
          <w:b/>
          <w:bCs/>
          <w:color w:val="000000"/>
          <w:sz w:val="30"/>
          <w:sz w:val="30"/>
          <w:szCs w:val="30"/>
        </w:rPr>
        <w:t>การวิเคราะห์ศักยภาพการพัฒนาองค์การบริหารส่วนตำบล   ด้านเศรษฐกิจ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โอกา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แข็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ส่งเสริมการท่องเที่ยวศึกดูงานด้านการเพาะเลี้ยงเลี้ยงกบ และการทำเกษตรอินทรีย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นโยบายของรัฐบาลเกี่ยวกับกองทุนหมู่บ้า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ธนาคารคนจน  พักชำระหนี้  โครงการกระตุ้นเศรษฐกิจ  ตำบลละ  </w:t>
            </w:r>
            <w:r>
              <w:rPr>
                <w:color w:val="000000"/>
                <w:sz w:val="30"/>
                <w:szCs w:val="30"/>
              </w:rPr>
              <w:t xml:space="preserve">1  </w:t>
            </w:r>
            <w:r>
              <w:rPr>
                <w:color w:val="000000"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มีเส้นทางขนส่งสินค้าทางการเกษตรเข้าอำเภอเมืองหรือจังหวัดใกล้เคียง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นโยบายครัวไทยสู่ครัวโล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การเปิดการค้าเสรี อาเซี่ยนในปี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 2558 </w:t>
            </w:r>
            <w:r>
              <w:rPr>
                <w:color w:val="000000"/>
                <w:sz w:val="30"/>
                <w:sz w:val="30"/>
                <w:szCs w:val="30"/>
              </w:rPr>
              <w:t>ทำให้มีโอกาสนำสินค้าไปจำหน่ายได้มากขึ้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นโยบาย </w:t>
            </w:r>
            <w:r>
              <w:rPr>
                <w:color w:val="000000"/>
                <w:sz w:val="30"/>
                <w:szCs w:val="30"/>
              </w:rPr>
              <w:t xml:space="preserve">otop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มีองค์ความรู้เรื่องการเพาะเลี้ยงกบ</w:t>
            </w:r>
            <w:r>
              <w:rPr>
                <w:color w:val="000000"/>
                <w:sz w:val="30"/>
                <w:szCs w:val="30"/>
              </w:rPr>
              <w:t>,</w:t>
            </w:r>
            <w:r>
              <w:rPr>
                <w:color w:val="000000"/>
                <w:sz w:val="30"/>
                <w:sz w:val="30"/>
                <w:szCs w:val="30"/>
              </w:rPr>
              <w:t>การทำดอกไม้ประดิษฐ์</w:t>
            </w:r>
            <w:r>
              <w:rPr>
                <w:color w:val="000000"/>
                <w:sz w:val="30"/>
                <w:szCs w:val="30"/>
              </w:rPr>
              <w:t>,</w:t>
            </w:r>
            <w:r>
              <w:rPr>
                <w:color w:val="000000"/>
                <w:sz w:val="30"/>
                <w:sz w:val="30"/>
                <w:szCs w:val="30"/>
              </w:rPr>
              <w:t>การทอผ้าไหม</w:t>
            </w:r>
            <w:r>
              <w:rPr>
                <w:color w:val="000000"/>
                <w:sz w:val="30"/>
                <w:szCs w:val="30"/>
              </w:rPr>
              <w:t>,</w:t>
            </w:r>
            <w:r>
              <w:rPr>
                <w:color w:val="000000"/>
                <w:sz w:val="30"/>
                <w:sz w:val="30"/>
                <w:szCs w:val="30"/>
              </w:rPr>
              <w:t>กองทุนข้าว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แหล่งน้ำ ลำคลอง ผ่านพื้นที่เหมาะสมแก่การปลูกข้าวหอมมะลิ และอยู่ในเขตทุ่งกุลา และได้รับการรับรองการผลิตข้าว แบบ </w:t>
            </w:r>
            <w:r>
              <w:rPr>
                <w:color w:val="000000"/>
                <w:sz w:val="30"/>
                <w:szCs w:val="30"/>
              </w:rPr>
              <w:t xml:space="preserve">Gap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พื้นที่ในตำบลร้อยละ  </w:t>
            </w:r>
            <w:r>
              <w:rPr>
                <w:color w:val="000000"/>
                <w:sz w:val="30"/>
                <w:szCs w:val="30"/>
              </w:rPr>
              <w:t xml:space="preserve">90  </w:t>
            </w:r>
            <w:r>
              <w:rPr>
                <w:color w:val="000000"/>
                <w:sz w:val="30"/>
                <w:sz w:val="30"/>
                <w:szCs w:val="30"/>
              </w:rPr>
              <w:t>เหมาะแก่การประกอบอาชีพทางการเกษต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ศูนย์ศิลปาชีพดอนหลี่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โรงสีข้าวขนาดกลางสามารถแปรรูปข้าวจำหน่ายได้ตามมาตรฐา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ระบบกองทุน</w:t>
            </w:r>
            <w:r>
              <w:rPr>
                <w:color w:val="000000"/>
                <w:sz w:val="30"/>
                <w:sz w:val="30"/>
                <w:szCs w:val="30"/>
              </w:rPr>
              <w:t>วันละบาท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ข้อจำกัดหรือภัยคุกคา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อ่อน</w:t>
            </w:r>
          </w:p>
        </w:tc>
      </w:tr>
      <w:tr>
        <w:trPr>
          <w:trHeight w:val="39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โรคและศัตรูพืชแพร่ระบาด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ารซื้อและเปลี่ยนมือการถือครองที่ดิ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สภาพพื้นที่มักประสบภัยแล้งและน้ำท่วม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อิทธิพลการบริโภคนิยมจากกระแสตะวันต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นโยบายค้าจ้างแรงงานขั้นต่ำ</w:t>
            </w:r>
            <w:r>
              <w:rPr>
                <w:color w:val="000000"/>
                <w:sz w:val="30"/>
                <w:szCs w:val="30"/>
              </w:rPr>
              <w:t xml:space="preserve">300 </w:t>
            </w:r>
            <w:r>
              <w:rPr>
                <w:color w:val="000000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เมื่อเปิดการค้าเสรีข้าวราคาถูกจากเพื่อนบ้านจะเข้า มาตีตลาดในไทย เนื่องจากข้อได้เปรียบด้านต้นทุนการผลิตของเพื่อนบ้านที่ต่ำกว่าต่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กองทุนยังมีเงินทุนหมุนเวียนน้อยไม่พอกับความต้อง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ราคาสินค้าเกษตรไม่แน่นอ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เมล็ดพันธุ์ ปุ๋ย ยาปราบศัตรู พืชมีราคาแพ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ค่านิยมที่ไม่ชอบส่งเสริมให้ลูกหลานเป็นเกษตรก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การเคลื่อนย้ายทุนและแรงงานเข้าม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กษตรกรบางรายยังเคยชินยึดติดการทำเกษตรแบบใช้สารเคม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การปลูกพืชเชิงเดียว  คือ ข้าว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ารเสื่อมสภาพของดิน ผลผลิตต่อไร่ต่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ารทำ หรือจำหน่ายสินค้าเกษตร  มักขาดทุ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ขาดแคลนเงินทุนและเป็นหนี้นอกระบบ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ขาดตลาดกลาง  และสถานที่จำหน่ายสินค้าเกษต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ผู้ใช้แรงงานรับจ้างส่วนใหญ่ยังขาดทักษะฝีมือ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หนี้สิ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ไม่มีสถานที่กักเก็บข้าว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แหล่งน้ำไม่เพียงพอในการทำเกษต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ว่างงานหลังฤดูเก็บเกี่ยว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ผู้ใช้แรงงานส่วนใหญ่ยังเป็นแรงงานที่ไร้ฝีมื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4.4  </w:t>
      </w:r>
      <w:r>
        <w:rPr>
          <w:b/>
          <w:b/>
          <w:bCs/>
          <w:color w:val="000000"/>
          <w:sz w:val="30"/>
          <w:sz w:val="30"/>
          <w:szCs w:val="30"/>
        </w:rPr>
        <w:t>การวิเคราะห์ศักยภาพพัฒนาองค์การบริหารส่วนตำบล   ด้านพัฒนาคนและสังคม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โอกา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แข็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 </w:t>
            </w:r>
            <w:r>
              <w:rPr>
                <w:color w:val="000000"/>
                <w:sz w:val="30"/>
                <w:sz w:val="30"/>
                <w:szCs w:val="30"/>
              </w:rPr>
              <w:t>นโยบายกระทรวงมหาดไทยให้ท้องถิ่นพัฒนาบ้านเมือง เป็นเมืองน่าอยู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 </w:t>
            </w:r>
            <w:r>
              <w:rPr>
                <w:color w:val="000000"/>
                <w:sz w:val="30"/>
                <w:sz w:val="30"/>
                <w:szCs w:val="30"/>
              </w:rPr>
              <w:t>นโยบายด้านยาเสพติด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ประชาชนให้ความสำคัญเข้ามามีส่วนร่วมและการให้ความร่วมมือในการพัฒนาท้องถิ่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ผู้นำชุมชนรัก สามัคคี เป็นน้ำหนึ่งใจเดียวกัน วิถีดำรงชีวิตโดยพึ่งพ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ข้อจำกัดหรือภัยคุกคา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อ่อน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หน่วยงานเกี่ยวข้องขาดการประชาสัมพันธ์อย่างต่อเนื่อง และจริงจั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การสื่อสาร อินเตอร์เน็ต ที่นำวัฒนธรรมอันไม่พึงประสงค์เข้ามาในชุมชน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การซื้อสิทธิขายเสียงในการเลือกตั้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เด็กเยาวชนทะเลาะกัน และเสพสิ่งเสพติด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ผู้สูงอายุและเด็กถูกทอดทิ้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แหล่งเรียนรู้ด้านข้อมูล ข่าวสารไม่เหมาะสมกับวิถีชีวิต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เล่นการพนั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พื้นที่ออกกำลังกาย ไม่เพียงพ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สถานที่ดูแลเด็กของศูนย์พัฒนาเด็กยังไม่ได้มาตรฐาน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4.5  </w:t>
      </w:r>
      <w:r>
        <w:rPr>
          <w:b/>
          <w:b/>
          <w:bCs/>
          <w:color w:val="000000"/>
          <w:sz w:val="30"/>
          <w:sz w:val="30"/>
          <w:szCs w:val="30"/>
        </w:rPr>
        <w:t>การวิเคราะห์ศักยภาพการพัฒนาองค์การบริหารส่วนตำบล   ด้านการศึกษา   ศาสนาและวัฒนธรรม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โอกา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แข็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ฎหมายรัฐธรรมนูญ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  2550  </w:t>
            </w:r>
            <w:r>
              <w:rPr>
                <w:color w:val="000000"/>
                <w:sz w:val="30"/>
                <w:sz w:val="30"/>
                <w:szCs w:val="30"/>
              </w:rPr>
              <w:t>มาตรา</w:t>
            </w:r>
            <w:r>
              <w:rPr>
                <w:color w:val="000000"/>
                <w:sz w:val="30"/>
                <w:szCs w:val="30"/>
              </w:rPr>
              <w:t xml:space="preserve">43 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บุคคลย่อมมีสิทธิเสมอภาคกันในการรับการศึกษาขั้นพื้นฐานไม่น้อยกว่า   </w:t>
            </w:r>
            <w:r>
              <w:rPr>
                <w:color w:val="000000"/>
                <w:sz w:val="30"/>
                <w:szCs w:val="30"/>
              </w:rPr>
              <w:t xml:space="preserve">12  </w:t>
            </w:r>
            <w:r>
              <w:rPr>
                <w:color w:val="000000"/>
                <w:sz w:val="30"/>
                <w:sz w:val="30"/>
                <w:szCs w:val="30"/>
              </w:rPr>
              <w:t>ปี  โดยไม่เก็บค่าใช้จ่า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บ</w:t>
            </w:r>
            <w:r>
              <w:rPr>
                <w:color w:val="000000"/>
                <w:sz w:val="30"/>
                <w:szCs w:val="30"/>
              </w:rPr>
              <w:t xml:space="preserve">. </w:t>
            </w:r>
            <w:r>
              <w:rPr>
                <w:color w:val="000000"/>
                <w:sz w:val="30"/>
                <w:sz w:val="30"/>
                <w:szCs w:val="30"/>
              </w:rPr>
              <w:t>การศึกษาแห่งชาติ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  2542 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มาตรา </w:t>
            </w:r>
            <w:r>
              <w:rPr>
                <w:color w:val="000000"/>
                <w:sz w:val="30"/>
                <w:szCs w:val="30"/>
              </w:rPr>
              <w:t xml:space="preserve">9 </w:t>
            </w:r>
            <w:r>
              <w:rPr>
                <w:color w:val="000000"/>
                <w:sz w:val="30"/>
                <w:sz w:val="30"/>
                <w:szCs w:val="30"/>
              </w:rPr>
              <w:t>มีการกระจายอำนาจการศึกษาให้องค์กรปกครองส่วนท้องถิ่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ในพื้นที่ตำบลหนองบัวแก้วมีสถานศึกษา  </w:t>
            </w:r>
            <w:r>
              <w:rPr>
                <w:color w:val="000000"/>
                <w:sz w:val="30"/>
                <w:szCs w:val="30"/>
              </w:rPr>
              <w:t xml:space="preserve">5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โรงเรีย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 w:val="30"/>
                <w:szCs w:val="30"/>
              </w:rPr>
              <w:t xml:space="preserve">ศูนย์พัฒนาเด็กเล็ก </w:t>
            </w:r>
            <w:r>
              <w:rPr>
                <w:color w:val="000000"/>
                <w:sz w:val="30"/>
                <w:szCs w:val="30"/>
              </w:rPr>
              <w:t xml:space="preserve">5 </w:t>
            </w:r>
            <w:r>
              <w:rPr>
                <w:color w:val="000000"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มีบุคลากรทางการศึกษามีคุณวุฒิค่อนข้างสูง จบปริญญาตรี ผู้บริหารการศึกษาจบปริญญาโท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มีวัฒนธรรมขนบธรรมเนียมประเพณีท้องถิ่น เช่น การละเล่น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ข้อจำกัดหรือภัยคุกคา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อ่อน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ภาวะเศรษฐกิจถดถอย เกิดความยากจนไม่มีเงินส่งบุตรหลานเล่าเรีย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บ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คณะสงฆ์ </w:t>
            </w:r>
            <w:r>
              <w:rPr>
                <w:color w:val="000000"/>
                <w:sz w:val="30"/>
                <w:szCs w:val="30"/>
              </w:rPr>
              <w:t xml:space="preserve">2505 </w:t>
            </w:r>
            <w:r>
              <w:rPr>
                <w:color w:val="000000"/>
                <w:sz w:val="30"/>
                <w:sz w:val="30"/>
                <w:szCs w:val="30"/>
              </w:rPr>
              <w:t>ไม่ปรับปรุงให้ทันตามกระแสโลกภายนอ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วัฒนธรรมประเพณีท้องถิ่นขาดการสืบสานและฟื้นฟู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ผู้ปกครองบางส่วนมีค่านิยมนำลูกหลานไปเรียนในสถาบันการศึกษาในตัวอำเภ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ภาวะต้องดินรนตามสภาพเศรษฐกิจ ไม่มีเวลาดูอบรมบุตรหลา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ศูนย์พัฒนาเด็กเล็กได้รับการสนับสนุนงบประมาณ ไม่เพียงพ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ผู้ปกครองขาดเงินทุนในการส่งเด็กเข้ารับการศึกษาต่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เด็กก่อนวัยเรียนไม่ได้รับการดูแลอย่างเหมาะสม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ขาดความรู้ความเข้าใจในการสอนหลักสูตรใหม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ขาดวัสดุอุปกรณ์ที่ใช้ในการเรียนการสอน  เช่น คอมพิวเตอร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ตัวแทนทางศาสนาไม่ประยุกต์คำสอนให้ทันกระแสโลกยุคโลกาภิวัฒน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ค่านิยมวัตถุสื่อสาร กลบเกลื่อนวัฒนธรรมอันดีงามของไท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เด็กขาดระเบียบวินั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--</w:t>
            </w:r>
            <w:r>
              <w:rPr>
                <w:color w:val="000000"/>
                <w:sz w:val="30"/>
                <w:sz w:val="30"/>
                <w:szCs w:val="30"/>
              </w:rPr>
              <w:t>ขาดการรณรงค์ฟื้นฟูและอนุรักษ์วัฒนธรรมประเพณ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4.6 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การวิเคราะห์ศักยภาพการพัฒนา ด้านการพัฒนาด้านการเมืองและการบริหารจัดการ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โอกาส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แข็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กฎหมายรัฐธรรมนูญ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  2550  </w:t>
            </w:r>
            <w:r>
              <w:rPr>
                <w:color w:val="000000"/>
                <w:sz w:val="30"/>
                <w:sz w:val="30"/>
                <w:szCs w:val="30"/>
              </w:rPr>
              <w:t>มาตรา</w:t>
            </w:r>
            <w:r>
              <w:rPr>
                <w:color w:val="000000"/>
                <w:sz w:val="30"/>
                <w:szCs w:val="30"/>
              </w:rPr>
              <w:t xml:space="preserve">43 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บุคคลย่อมมีสิทธิเสมอภาคกันในการรับการศึกษาขั้นพื้นฐานไม่น้อยกว่า   </w:t>
            </w:r>
            <w:r>
              <w:rPr>
                <w:color w:val="000000"/>
                <w:sz w:val="30"/>
                <w:szCs w:val="30"/>
              </w:rPr>
              <w:t xml:space="preserve">12  </w:t>
            </w:r>
            <w:r>
              <w:rPr>
                <w:color w:val="000000"/>
                <w:sz w:val="30"/>
                <w:sz w:val="30"/>
                <w:szCs w:val="30"/>
              </w:rPr>
              <w:t>ปี  โดยไม่เก็บค่าใช้จ่า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บ</w:t>
            </w:r>
            <w:r>
              <w:rPr>
                <w:color w:val="000000"/>
                <w:sz w:val="30"/>
                <w:szCs w:val="30"/>
              </w:rPr>
              <w:t xml:space="preserve">. </w:t>
            </w:r>
            <w:r>
              <w:rPr>
                <w:color w:val="000000"/>
                <w:sz w:val="30"/>
                <w:sz w:val="30"/>
                <w:szCs w:val="30"/>
              </w:rPr>
              <w:t>การศึกษาแห่งชาติ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  2542 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มาตรา </w:t>
            </w:r>
            <w:r>
              <w:rPr>
                <w:color w:val="000000"/>
                <w:sz w:val="30"/>
                <w:szCs w:val="30"/>
              </w:rPr>
              <w:t xml:space="preserve">9 </w:t>
            </w:r>
            <w:r>
              <w:rPr>
                <w:color w:val="000000"/>
                <w:sz w:val="30"/>
                <w:sz w:val="30"/>
                <w:szCs w:val="30"/>
              </w:rPr>
              <w:t>มีการกระจายอำนาจการศึกษาให้องค์กรปกครองส่วนท้องถิ่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>ศูนย์วัฒนธรรมประเพณีท้องถิ่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ในพื้นที่ตำบลหนองบัวแก้วมีสถานศึกษา  </w:t>
            </w:r>
            <w:r>
              <w:rPr>
                <w:color w:val="000000"/>
                <w:sz w:val="30"/>
                <w:szCs w:val="30"/>
              </w:rPr>
              <w:t xml:space="preserve">5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โรงเรีย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color w:val="000000"/>
                <w:sz w:val="30"/>
                <w:sz w:val="30"/>
                <w:szCs w:val="30"/>
              </w:rPr>
              <w:t>มีบุคลากรทางการศึกษามีคุณวุฒิค่อนข้างสูง จบปริญญาตรี ผู้บริหารการศึกษาจบปริญญาโท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มีวัฒนธรรมขนบธรรมเนียมประเพณีท้องถิ่น เช่น การละเล่นพื้นบ้าน ประเพณีสงกรานต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ข้อจำกัดหรือภัยคุกคา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จุดอ่อน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การเดินทางไปศึกษาไม่สะดวก มีรถประจำทางไม่เพียงพ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อาคารที่ทำการ  อบต</w:t>
            </w:r>
            <w:r>
              <w:rPr/>
              <w:t xml:space="preserve">.  </w:t>
            </w:r>
            <w:r>
              <w:rPr/>
              <w:t>คับแคบ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ัฒนธรรมประเพณีท้องถิ่นขาดการสืบสานและฟื้นฟู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ค่านิยมวัตถุสื่อสาร กลบเกลื่อนวัฒนธรรมอันดีงามของไท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บุคลากรการศึกษาไม่เพียงพอมีคุณวุฒิไม่ตรงตามที่สอ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ขาดความรู้ความเข้าใจในการสอนหลักสูตรใหม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ขาดวัสดุอุปกรณ์ที่ใช้ในการเรียนการสอน  เช่น คอมพิวเตอร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ค่านิยมวัตถุสื่อสาร กลบเกลื่อนวัฒนธรรมอันดีงามของไทย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center"/>
        <w:rPr/>
      </w:pPr>
      <w:r>
        <w:rPr>
          <w:b/>
          <w:bCs/>
        </w:rPr>
        <w:t>3.2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การประเมินผลการนำแผนพัฒนาไปปฏิบัติในเชิงปริมาณ </w:t>
      </w:r>
      <w:r>
        <w:rPr>
          <w:b/>
          <w:bCs/>
        </w:rPr>
        <w:t>(</w:t>
      </w:r>
      <w:r>
        <w:rPr>
          <w:b/>
          <w:b/>
          <w:bCs/>
        </w:rPr>
        <w:t xml:space="preserve">โครงการที่ปรากฏในแผนพัฒนาสามปี  </w:t>
      </w:r>
      <w:r>
        <w:rPr>
          <w:b/>
          <w:bCs/>
        </w:rPr>
        <w:t>2556</w:t>
      </w:r>
      <w:r>
        <w:rPr/>
        <w:t>)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120</wp:posOffset>
            </wp:positionH>
            <wp:positionV relativeFrom="paragraph">
              <wp:posOffset>80010</wp:posOffset>
            </wp:positionV>
            <wp:extent cx="5915025" cy="435356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3535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120</wp:posOffset>
            </wp:positionH>
            <wp:positionV relativeFrom="paragraph">
              <wp:posOffset>180975</wp:posOffset>
            </wp:positionV>
            <wp:extent cx="5915025" cy="3753485"/>
            <wp:effectExtent l="0" t="0" r="0" b="0"/>
            <wp:wrapNone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7534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             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</w:rPr>
      </w:pPr>
      <w:r>
        <w:rPr>
          <w:rFonts w:eastAsia="Angsana New"/>
          <w:b/>
          <w:bCs/>
        </w:rPr>
        <w:t xml:space="preserve">             </w:t>
      </w:r>
      <w:r>
        <w:rPr>
          <w:b/>
          <w:bCs/>
        </w:rPr>
        <w:t xml:space="preserve">3.3 </w:t>
      </w:r>
      <w:r>
        <w:rPr>
          <w:b/>
          <w:b/>
          <w:bCs/>
        </w:rPr>
        <w:t>การประเมินประสิทธิผลของแผนพัฒนาในเชิงคุณภาพ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 xml:space="preserve">ปีงบประมาณ </w:t>
      </w:r>
      <w:r>
        <w:rPr>
          <w:b/>
          <w:bCs/>
        </w:rPr>
        <w:t>2556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985</wp:posOffset>
            </wp:positionH>
            <wp:positionV relativeFrom="paragraph">
              <wp:posOffset>54610</wp:posOffset>
            </wp:positionV>
            <wp:extent cx="5764530" cy="3480435"/>
            <wp:effectExtent l="0" t="0" r="0" b="0"/>
            <wp:wrapNone/>
            <wp:docPr id="3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80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    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rFonts w:eastAsia="Angsana New"/>
          <w:b/>
          <w:bCs/>
          <w:sz w:val="30"/>
          <w:szCs w:val="30"/>
        </w:rPr>
        <w:t xml:space="preserve">       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rFonts w:eastAsia="Angsana New"/>
          <w:b/>
          <w:bCs/>
          <w:sz w:val="30"/>
          <w:szCs w:val="30"/>
        </w:rPr>
        <w:t xml:space="preserve">            </w:t>
      </w:r>
      <w:r>
        <w:rPr>
          <w:rFonts w:eastAsia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16"/>
          <w:szCs w:val="16"/>
        </w:rPr>
      </w:pPr>
      <w:r>
        <w:rPr>
          <w:rFonts w:eastAsia="Angsana New"/>
          <w:b/>
          <w:bCs/>
          <w:sz w:val="30"/>
          <w:szCs w:val="30"/>
        </w:rPr>
        <w:t xml:space="preserve">             </w:t>
      </w:r>
      <w:r>
        <w:rPr>
          <w:b/>
          <w:bCs/>
          <w:sz w:val="30"/>
          <w:szCs w:val="30"/>
        </w:rPr>
        <w:t>3.3.1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โครงการที่ได้รับเงินอุดหนุนฟื้นฟูเยียวยาผู้ประสบอุทกภัย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ปี </w:t>
      </w:r>
      <w:r>
        <w:rPr>
          <w:b/>
          <w:bCs/>
          <w:sz w:val="30"/>
          <w:szCs w:val="30"/>
        </w:rPr>
        <w:t>2556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5760720" cy="2047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1701"/>
                              <w:gridCol w:w="184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โครงกา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ดำเนินการแล้ว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งบประมา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งบที่ได้รั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งบที่เบิกจ่า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</w:rPr>
                                    <w:t>ซ่อมแซมถนนสายพยัคฆภูมิพิสัย ถึง ดอนหลี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</w:rPr>
                                    <w:t>ถนนลาดยางแบบแคปซีล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,282,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,282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,282,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,282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61.2pt;mso-wrap-distance-left:9pt;mso-wrap-distance-right:9pt;mso-wrap-distance-top:0pt;mso-wrap-distance-bottom:0pt;margin-top:13.05pt;mso-position-vertical-relative:text;margin-left:3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  <w:gridCol w:w="1701"/>
                        <w:gridCol w:w="1843"/>
                        <w:gridCol w:w="1701"/>
                      </w:tblGrid>
                      <w:tr>
                        <w:trPr/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โครงการ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ดำเนินการแล้ว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งบประมา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งบที่ได้รั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งบที่เบิกจ่า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ซ่อมแซมถนนสายพยัคฆภูมิพิสัย ถึง ดอนหลี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ถนนลาดยางแบบแคปซีล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,282,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,282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,282,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,282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rFonts w:eastAsia="Angsana New"/>
          <w:b/>
          <w:bCs/>
          <w:sz w:val="30"/>
          <w:szCs w:val="30"/>
        </w:rPr>
        <w:t xml:space="preserve">     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rFonts w:eastAsia="Angsana New"/>
          <w:b/>
          <w:bCs/>
          <w:sz w:val="30"/>
          <w:szCs w:val="30"/>
        </w:rPr>
        <w:t xml:space="preserve">           </w:t>
      </w:r>
      <w:r>
        <w:rPr>
          <w:rFonts w:eastAsia="Angsana New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3.3.2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โครงการจ่ายขาดเงินสะสมปีงบประมาณ  </w:t>
      </w:r>
      <w:r>
        <w:rPr>
          <w:b/>
          <w:bCs/>
          <w:sz w:val="30"/>
          <w:szCs w:val="30"/>
        </w:rPr>
        <w:t xml:space="preserve">2556  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- </w:t>
      </w:r>
      <w:r>
        <w:rPr>
          <w:sz w:val="30"/>
          <w:sz w:val="30"/>
          <w:szCs w:val="30"/>
        </w:rPr>
        <w:t xml:space="preserve">ด้านโครงสร้างพื้นฐาน  </w:t>
      </w:r>
      <w:r>
        <w:rPr>
          <w:sz w:val="30"/>
          <w:szCs w:val="30"/>
        </w:rPr>
        <w:t xml:space="preserve">36  </w:t>
      </w:r>
      <w:r>
        <w:rPr>
          <w:sz w:val="30"/>
          <w:sz w:val="30"/>
          <w:szCs w:val="30"/>
        </w:rPr>
        <w:t xml:space="preserve">โครงการ  ใช้งบประมาณทั้งสิ้น  </w:t>
      </w:r>
      <w:r>
        <w:rPr>
          <w:sz w:val="30"/>
          <w:szCs w:val="30"/>
        </w:rPr>
        <w:t xml:space="preserve">3,489,000  </w:t>
      </w:r>
      <w:r>
        <w:rPr>
          <w:sz w:val="30"/>
          <w:sz w:val="30"/>
          <w:szCs w:val="30"/>
        </w:rPr>
        <w:t>บาท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      </w:t>
      </w:r>
      <w:r>
        <w:rPr>
          <w:rFonts w:eastAsia="Angsana New"/>
          <w:b/>
          <w:bCs/>
          <w:sz w:val="30"/>
          <w:szCs w:val="30"/>
        </w:rPr>
        <w:t xml:space="preserve"> </w:t>
      </w:r>
      <w:r>
        <w:rPr>
          <w:rFonts w:eastAsia="Angsana New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 xml:space="preserve">3.3.3 </w:t>
      </w:r>
      <w:r>
        <w:rPr>
          <w:b/>
          <w:b/>
          <w:bCs/>
          <w:sz w:val="30"/>
          <w:sz w:val="30"/>
          <w:szCs w:val="30"/>
        </w:rPr>
        <w:t>ปัญหาและอุปสรรคในการปฏิบัติงาน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              </w:t>
      </w:r>
      <w:r>
        <w:rPr>
          <w:sz w:val="30"/>
          <w:szCs w:val="30"/>
        </w:rPr>
        <w:t>1.</w:t>
      </w:r>
      <w:r>
        <w:rPr>
          <w:sz w:val="30"/>
          <w:sz w:val="30"/>
          <w:szCs w:val="30"/>
        </w:rPr>
        <w:t>องค์การบริหารส่วนตำบลได้รับงบประมาณจัดสรรล่าช้า  ไม่สามารถตอบสนองความต้องการและแก้ไขปัญหาของประชากรได้ทันเวลา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             </w:t>
      </w:r>
      <w:r>
        <w:rPr>
          <w:rFonts w:eastAsia="Angsana New"/>
          <w:sz w:val="30"/>
          <w:szCs w:val="30"/>
        </w:rPr>
        <w:t xml:space="preserve"> </w:t>
      </w:r>
      <w:r>
        <w:rPr>
          <w:sz w:val="30"/>
          <w:szCs w:val="30"/>
        </w:rPr>
        <w:t>2.</w:t>
      </w:r>
      <w:r>
        <w:rPr>
          <w:sz w:val="30"/>
          <w:sz w:val="30"/>
          <w:szCs w:val="30"/>
        </w:rPr>
        <w:t>งบประมาณในการดำเนินการมีจำกัดเมื่อเปรียบเทียบกับภารกิจของ อปท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และความต้องการของประชาชน</w:t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>
          <w:rFonts w:eastAsia="Angsana New"/>
          <w:sz w:val="30"/>
          <w:szCs w:val="30"/>
        </w:rPr>
        <w:t xml:space="preserve">               </w:t>
      </w:r>
      <w:r>
        <w:rPr>
          <w:sz w:val="30"/>
          <w:szCs w:val="30"/>
        </w:rPr>
        <w:t>3.</w:t>
      </w:r>
      <w:r>
        <w:rPr>
          <w:sz w:val="30"/>
          <w:sz w:val="30"/>
          <w:szCs w:val="30"/>
        </w:rPr>
        <w:t>การได้รับจัดสรงบประมาณไม่แน่นอนทำให้การวางแผนดำเนินงานของ อปท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เกิดความไม่แน่นอนเป็นไปตามแผนที่วางเอาไว้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/>
      </w:pPr>
      <w:r>
        <w:rPr>
          <w:sz w:val="30"/>
          <w:szCs w:val="30"/>
        </w:rPr>
        <w:t>----------------------------------------------------------------------------------------</w:t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</w:rPr>
      </w:pPr>
      <w:r>
        <w:rPr>
          <w:b/>
          <w:bCs/>
        </w:rPr>
        <w:t xml:space="preserve">3.3 </w:t>
      </w:r>
      <w:r>
        <w:rPr>
          <w:b/>
          <w:b/>
          <w:bCs/>
        </w:rPr>
        <w:t>การประเมินประสิทธิผลของแผนพัฒนาในเชิงคุณภาพ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 xml:space="preserve">ปีงบประมาณ </w:t>
      </w:r>
      <w:r>
        <w:rPr>
          <w:b/>
          <w:bCs/>
        </w:rPr>
        <w:t>2556</w:t>
      </w:r>
      <w:r>
        <w:rPr>
          <w:b/>
          <w:bCs/>
        </w:rPr>
        <w:t xml:space="preserve">) </w:t>
      </w:r>
      <w:r>
        <w:rPr>
          <w:b/>
          <w:b/>
          <w:bCs/>
        </w:rPr>
        <w:t xml:space="preserve">ปีหน้า  </w:t>
      </w:r>
      <w:r>
        <w:rPr>
          <w:b/>
          <w:bCs/>
        </w:rPr>
        <w:t>57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บต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หนองบัวแก้ว มีการใช้จ่ายงบประมาณในการดำเนินโบครงการตามข้อบัญญัติงบประมาณ โดยได้มีการก่อหนี้ผูกพัน</w:t>
      </w:r>
      <w:r>
        <w:rPr>
          <w:sz w:val="30"/>
          <w:szCs w:val="30"/>
        </w:rPr>
        <w:t xml:space="preserve">/ </w:t>
      </w:r>
      <w:r>
        <w:rPr>
          <w:sz w:val="30"/>
          <w:sz w:val="30"/>
          <w:szCs w:val="30"/>
        </w:rPr>
        <w:t xml:space="preserve">ลงนามในสัญญา     รวม   </w:t>
      </w:r>
      <w:r>
        <w:rPr>
          <w:sz w:val="30"/>
          <w:szCs w:val="30"/>
        </w:rPr>
        <w:t xml:space="preserve">77   </w:t>
      </w:r>
      <w:r>
        <w:rPr>
          <w:sz w:val="30"/>
          <w:sz w:val="30"/>
          <w:szCs w:val="30"/>
        </w:rPr>
        <w:t xml:space="preserve">โครงการ  จำนวนเงิน  </w:t>
      </w:r>
      <w:r>
        <w:rPr>
          <w:sz w:val="30"/>
          <w:szCs w:val="30"/>
        </w:rPr>
        <w:t xml:space="preserve">11,205,949  </w:t>
      </w:r>
      <w:r>
        <w:rPr>
          <w:sz w:val="30"/>
          <w:sz w:val="30"/>
          <w:szCs w:val="30"/>
        </w:rPr>
        <w:t xml:space="preserve">บาท   มีการเบิกจ่ายงบประมาณ จำนวน </w:t>
      </w:r>
      <w:r>
        <w:rPr>
          <w:sz w:val="30"/>
          <w:szCs w:val="30"/>
        </w:rPr>
        <w:t xml:space="preserve">65 </w:t>
      </w:r>
      <w:r>
        <w:rPr>
          <w:sz w:val="30"/>
          <w:sz w:val="30"/>
          <w:szCs w:val="30"/>
        </w:rPr>
        <w:t xml:space="preserve">โครงการ จำนวนเงิน </w:t>
      </w:r>
      <w:r>
        <w:rPr>
          <w:sz w:val="30"/>
          <w:szCs w:val="30"/>
        </w:rPr>
        <w:t xml:space="preserve">6,897,091 </w:t>
      </w:r>
      <w:r>
        <w:rPr>
          <w:sz w:val="30"/>
          <w:sz w:val="30"/>
          <w:szCs w:val="30"/>
        </w:rPr>
        <w:t>ล้านบาท สามารถจำแนกตามยุทธศาสตร์ ได้ดังนี้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5"/>
        <w:gridCol w:w="791"/>
        <w:gridCol w:w="1476"/>
        <w:gridCol w:w="791"/>
        <w:gridCol w:w="1965"/>
      </w:tblGrid>
      <w:tr>
        <w:trPr>
          <w:trHeight w:val="2454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ก่อหนี้ผูกพัน</w:t>
            </w:r>
            <w:r>
              <w:rPr>
                <w:b/>
                <w:bCs/>
                <w:sz w:val="30"/>
                <w:szCs w:val="30"/>
              </w:rPr>
              <w:t>/</w:t>
              <w:br/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ลงนามในสัญญา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เบิกจ่ายงบประมาณ</w:t>
            </w:r>
          </w:p>
        </w:tc>
      </w:tr>
      <w:tr>
        <w:trPr>
          <w:trHeight w:val="1318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,741,873.00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736,698.00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เศรษฐกิจ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9,759.00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9,759.00</w:t>
            </w:r>
          </w:p>
        </w:tc>
      </w:tr>
      <w:tr>
        <w:trPr>
          <w:trHeight w:val="1301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6,507.00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6,507.00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สาธารณสุขและสิ่งแวดล้อม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6,950.00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6,950.00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9,885.00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19,885.00</w:t>
            </w:r>
          </w:p>
        </w:tc>
      </w:tr>
      <w:tr>
        <w:trPr>
          <w:trHeight w:val="758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60,975.0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291.70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205,949.0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897,090.70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ละเอียดโครงการในข้อบัญญัติงบประมาณ อบต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หนองบัวแก้ว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ที่มีการก่อหนี้ผูกพัน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ลงนามในสัญญา มีดังนี้</w:t>
      </w:r>
    </w:p>
    <w:tbl>
      <w:tblPr>
        <w:tblW w:w="958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1297"/>
        <w:gridCol w:w="1297"/>
        <w:gridCol w:w="955"/>
        <w:gridCol w:w="118"/>
        <w:gridCol w:w="1054"/>
        <w:gridCol w:w="1171"/>
        <w:gridCol w:w="1036"/>
        <w:gridCol w:w="1443"/>
        <w:gridCol w:w="851"/>
      </w:tblGrid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โครงการ 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แหล่งที่มา</w:t>
            </w:r>
            <w:r>
              <w:rPr>
                <w:b/>
                <w:bCs/>
                <w:sz w:val="30"/>
                <w:szCs w:val="30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ตามข้อบัญญัติ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วงเงินตามสัญญ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ู่สัญญา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วันที่เซ็นสัญญ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ะยะเวลาการดำเนินงาน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ซอยจากบ้านนายประดับ ประหาวงษ์ ถึง บ้านนายสงบ นามฝาง ม</w:t>
            </w:r>
            <w:r>
              <w:rPr>
                <w:sz w:val="30"/>
                <w:szCs w:val="30"/>
              </w:rPr>
              <w:t xml:space="preserve">.1 </w:t>
            </w:r>
            <w:r>
              <w:rPr>
                <w:sz w:val="30"/>
                <w:sz w:val="30"/>
                <w:szCs w:val="30"/>
              </w:rPr>
              <w:t>สระสี่เหลี่ยม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ภายในหมู่บ้านหมู่ที่ </w:t>
            </w: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บ้านเก่าน้อย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4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ซอยบ้านนายทองสา หมู่ที </w:t>
            </w: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 xml:space="preserve">บ้านหนองบัวแก้ว สายที่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จากสี่แยกหมู่ที่ </w:t>
            </w:r>
            <w:r>
              <w:rPr>
                <w:sz w:val="30"/>
                <w:szCs w:val="30"/>
              </w:rPr>
              <w:t xml:space="preserve">6 </w:t>
            </w:r>
            <w:r>
              <w:rPr>
                <w:sz w:val="30"/>
                <w:sz w:val="30"/>
                <w:szCs w:val="30"/>
              </w:rPr>
              <w:t>เส้นหลักกลางหมู่บ้านถึงทางแยกเข้าซอยด้านซ้ายและขว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2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/04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ภายในหมู่บ้านหมู่ที่ </w:t>
            </w:r>
            <w:r>
              <w:rPr>
                <w:sz w:val="30"/>
                <w:szCs w:val="30"/>
              </w:rPr>
              <w:t xml:space="preserve">10 </w:t>
            </w:r>
            <w:r>
              <w:rPr>
                <w:sz w:val="30"/>
                <w:sz w:val="30"/>
                <w:szCs w:val="30"/>
              </w:rPr>
              <w:t>บ้านโนนสูง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จากหน้าฉางข้าว หมุ่ที่ </w:t>
            </w:r>
            <w:r>
              <w:rPr>
                <w:sz w:val="30"/>
                <w:szCs w:val="30"/>
              </w:rPr>
              <w:t xml:space="preserve">11 </w:t>
            </w:r>
            <w:r>
              <w:rPr>
                <w:sz w:val="30"/>
                <w:sz w:val="30"/>
                <w:szCs w:val="30"/>
              </w:rPr>
              <w:t>บ้านป่าชาด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2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5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ภายในหมู่บ้านหมู่ที่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้านโนนลำเต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7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ภายในหมุ่บ้านหมุ่ที่ </w:t>
            </w:r>
            <w:r>
              <w:rPr>
                <w:sz w:val="30"/>
                <w:szCs w:val="30"/>
              </w:rPr>
              <w:t xml:space="preserve">14 </w:t>
            </w:r>
            <w:r>
              <w:rPr>
                <w:sz w:val="30"/>
                <w:sz w:val="30"/>
                <w:szCs w:val="30"/>
              </w:rPr>
              <w:t>บ้านโนนเพ็กพัฒน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2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5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ภายในหมู่บ้านหมู่ที่ </w:t>
            </w:r>
            <w:r>
              <w:rPr>
                <w:sz w:val="30"/>
                <w:szCs w:val="30"/>
              </w:rPr>
              <w:t xml:space="preserve">16 </w:t>
            </w:r>
            <w:r>
              <w:rPr>
                <w:sz w:val="30"/>
                <w:sz w:val="30"/>
                <w:szCs w:val="30"/>
              </w:rPr>
              <w:t>บ้านหนองบัวแก้ว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2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5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ดินจากถนนลาดยางบ้านสระสี่เหลี่ยม</w:t>
            </w: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 w:val="30"/>
                <w:szCs w:val="30"/>
              </w:rPr>
              <w:t>บ้านหนองคูโนนเหลี่ยม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เสริมสร้างถนนดินยกระดับจากหนองฝางถึงนา นายไทย โจทย์ทรัพย์บ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หนองคู ม</w:t>
            </w:r>
            <w:r>
              <w:rPr>
                <w:sz w:val="30"/>
                <w:szCs w:val="30"/>
              </w:rPr>
              <w:t>.8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6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หินคลุกภายในตำบลหนองบัวแก้ว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6,895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7,3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แซมถนนหินคลุกสายบ้านเก่าน้อยพร้อมวางท่อระบายน้ำ  หมู่ที่ 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1,6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แซมถนนหินคลุกสายบ้านสระแคนใต้ หมู่ที่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3,4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แซมถนนหินคลุกสายบ้านหนองแสง  หมู่ที่ 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3,4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แซมถนนหินคลุกสายบ้านหนองบัวน้อย หมู่ที่  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9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แซมถนนหินคลุกสายบ้านหนองสองห้อง หมู่ที่ 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3,1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แซมถนนหินคุลกสายบ้านดอนกลาง หมู่ที่ </w:t>
            </w:r>
            <w:r>
              <w:rPr>
                <w:sz w:val="30"/>
                <w:szCs w:val="30"/>
              </w:rPr>
              <w:t>15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4,195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ติดตั้ง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 xml:space="preserve">ซ่อมแซมไฟฟ้าส่องสว่างสาธารณะ ทั้ง </w:t>
            </w:r>
            <w:r>
              <w:rPr>
                <w:sz w:val="30"/>
                <w:szCs w:val="30"/>
              </w:rPr>
              <w:t xml:space="preserve">16 </w:t>
            </w:r>
            <w:r>
              <w:rPr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/07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ซ่อมแซมหลอดไฟฟ้าสาธารณะทั้ง </w:t>
            </w:r>
            <w:r>
              <w:rPr>
                <w:sz w:val="30"/>
                <w:szCs w:val="30"/>
              </w:rPr>
              <w:t xml:space="preserve">16 </w:t>
            </w:r>
            <w:r>
              <w:rPr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5,97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/07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ยายเขตประปาหมู่บ้าน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,2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7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/07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ลูกรังสายบ้านดอนกลาง หมู่ที่ </w:t>
            </w:r>
            <w:r>
              <w:rPr>
                <w:sz w:val="30"/>
                <w:szCs w:val="30"/>
              </w:rPr>
              <w:t>15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ถมดินปรับปรุงพื้นที่ศูนย์พัฒนาเด็กเล็กบ้านหนองบัวแก้ว หมู่ที่ </w:t>
            </w: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6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ลูกรังสายบ้านหนองบัวแก้ว หมู่ที่ </w:t>
            </w: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5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ลูกรังสายบ้านหนองคู หมู่ที่ </w:t>
            </w:r>
            <w:r>
              <w:rPr>
                <w:sz w:val="30"/>
                <w:szCs w:val="30"/>
              </w:rPr>
              <w:t xml:space="preserve">8 </w:t>
            </w:r>
            <w:r>
              <w:rPr>
                <w:sz w:val="30"/>
                <w:sz w:val="30"/>
                <w:szCs w:val="30"/>
              </w:rPr>
              <w:t xml:space="preserve">ถึง บ้านสระสี่เหลี่ยม หมู่ที่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โครงการปรับปรุงถนนดินสายบ้านหนองแสง ถึง หนองคูขาด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ลูกรังสายบ้านหนองทุ่มยาว หมู่ที่ </w:t>
            </w:r>
            <w:r>
              <w:rPr>
                <w:sz w:val="30"/>
                <w:szCs w:val="30"/>
              </w:rPr>
              <w:t>1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1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ถมที่ร้านค้าชุมชนบ้านเก่าน้อยหมู่ที่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3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ลูกรังสายบ้านสระแคนใต้หมู่ที่ </w:t>
            </w: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 xml:space="preserve">ถึงบ้านโนนเพ็กพัฒนา หมู่ที่ </w:t>
            </w:r>
            <w:r>
              <w:rPr>
                <w:sz w:val="30"/>
                <w:szCs w:val="30"/>
              </w:rPr>
              <w:t xml:space="preserve">14 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วางท่อระบายน้ำบ้านสระแคนใต้ หมู่ที่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ดินสายบ้านโนนเพ็กพัฒนา หมู่ที่ </w:t>
            </w:r>
            <w:r>
              <w:rPr>
                <w:sz w:val="30"/>
                <w:szCs w:val="30"/>
              </w:rPr>
              <w:t xml:space="preserve">14 </w:t>
            </w:r>
            <w:r>
              <w:rPr>
                <w:sz w:val="30"/>
                <w:sz w:val="30"/>
                <w:szCs w:val="30"/>
              </w:rPr>
              <w:t>ถึงบ้านทัพป่าจิก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,1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4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บปรุงถนนลูกรังสายบ้านหนองแสงหมู่ที่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4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โครงการซ่อมแซมถนนลูกรังสายบ้านหนองสองห้องหมู่ที่ </w:t>
            </w:r>
            <w:r>
              <w:rPr>
                <w:sz w:val="30"/>
                <w:szCs w:val="30"/>
              </w:rPr>
              <w:t xml:space="preserve">7 </w:t>
            </w:r>
            <w:r>
              <w:rPr>
                <w:sz w:val="30"/>
                <w:sz w:val="30"/>
                <w:szCs w:val="30"/>
              </w:rPr>
              <w:t>ถึงบ้านโนนสังข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ดินสายบ้านโนนลำเตา หมู่ที่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 xml:space="preserve">และซ่อมแซมคันคูห้วยลำเตา จำนวน </w:t>
            </w: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จุด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9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7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ลูกรังสายบ้านหนองบัวแก้วใหม่ หมู่ที่ </w:t>
            </w:r>
            <w:r>
              <w:rPr>
                <w:sz w:val="30"/>
                <w:szCs w:val="30"/>
              </w:rPr>
              <w:t>16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ดินสายบ้านดอนกลาง หมู่ที่ </w:t>
            </w:r>
            <w:r>
              <w:rPr>
                <w:sz w:val="30"/>
                <w:szCs w:val="30"/>
              </w:rPr>
              <w:t>15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1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5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สายบ้านนายทองสา บ้านหนองบัวแก้ว หมู่ที่ </w:t>
            </w: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 xml:space="preserve">สายที่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2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5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แซมถนนลูกรังบ้านหนองคู หมู่ที่ </w:t>
            </w:r>
            <w:r>
              <w:rPr>
                <w:sz w:val="30"/>
                <w:szCs w:val="30"/>
              </w:rPr>
              <w:t>8 -</w:t>
            </w:r>
            <w:r>
              <w:rPr>
                <w:sz w:val="30"/>
                <w:sz w:val="30"/>
                <w:szCs w:val="30"/>
              </w:rPr>
              <w:t xml:space="preserve">หมู่ที่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 xml:space="preserve">บ้านสระสี่เหลี่ยมเส้นที่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,9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8,9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ภายในหมู่บ้านหมู่ที่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้านโนนลำเต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2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5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โครงการก่อสร้างถนน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บ้านโนนสูง หมู่ที่ </w:t>
            </w:r>
            <w:r>
              <w:rPr>
                <w:sz w:val="30"/>
                <w:szCs w:val="30"/>
              </w:rPr>
              <w:t xml:space="preserve">10 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9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2,6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โครงการก่อสร้าง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สายบ้านหนองบัวแก้วใหม่ หมู่ที่ </w:t>
            </w:r>
            <w:r>
              <w:rPr>
                <w:sz w:val="30"/>
                <w:szCs w:val="30"/>
              </w:rPr>
              <w:t xml:space="preserve">16 </w:t>
            </w:r>
            <w:r>
              <w:rPr>
                <w:sz w:val="30"/>
                <w:sz w:val="30"/>
                <w:szCs w:val="30"/>
              </w:rPr>
              <w:t xml:space="preserve">สายที่ </w:t>
            </w: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โครงการก่อสร้าง คสล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สายบ้านป่าชาด หมู่ที่ </w:t>
            </w:r>
            <w:r>
              <w:rPr>
                <w:sz w:val="30"/>
                <w:szCs w:val="30"/>
              </w:rPr>
              <w:t xml:space="preserve">11 </w:t>
            </w:r>
            <w:r>
              <w:rPr>
                <w:sz w:val="30"/>
                <w:sz w:val="30"/>
                <w:szCs w:val="30"/>
              </w:rPr>
              <w:t xml:space="preserve">สายที่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โครงการก่อสร้าง คสล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สายบ้านโนนเพ็กพัฒนา หมู่ที่ </w:t>
            </w:r>
            <w:r>
              <w:rPr>
                <w:sz w:val="30"/>
                <w:szCs w:val="30"/>
              </w:rPr>
              <w:t xml:space="preserve">14 </w:t>
            </w:r>
            <w:r>
              <w:rPr>
                <w:sz w:val="30"/>
                <w:sz w:val="30"/>
                <w:szCs w:val="30"/>
              </w:rPr>
              <w:t xml:space="preserve">สายที่ </w:t>
            </w: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5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หินคลุกสายบ้านดอนหลี่ หมู่ที่ </w:t>
            </w:r>
            <w:r>
              <w:rPr>
                <w:sz w:val="30"/>
                <w:szCs w:val="30"/>
              </w:rPr>
              <w:t xml:space="preserve">9 </w:t>
            </w:r>
            <w:r>
              <w:rPr>
                <w:sz w:val="30"/>
                <w:sz w:val="30"/>
                <w:szCs w:val="30"/>
              </w:rPr>
              <w:t>เขตติดต่อ 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ปทุมรัตน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7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43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/04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โครงการซ่อมแซมถนนหินคลุกสายบ้านหนองสองห้อง หมู่ที่ </w:t>
            </w:r>
            <w:r>
              <w:rPr>
                <w:sz w:val="30"/>
                <w:szCs w:val="30"/>
              </w:rPr>
              <w:t xml:space="preserve">7 </w:t>
            </w:r>
            <w:r>
              <w:rPr>
                <w:sz w:val="30"/>
                <w:sz w:val="30"/>
                <w:szCs w:val="30"/>
              </w:rPr>
              <w:t>ถึง บ้านโนนมันแกว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โครงการปรับปรุงถนนหินคลุกสายบ้านป่าชาด หมู่ที่ </w:t>
            </w:r>
            <w:r>
              <w:rPr>
                <w:sz w:val="30"/>
                <w:szCs w:val="30"/>
              </w:rPr>
              <w:t xml:space="preserve">11 </w:t>
            </w:r>
            <w:r>
              <w:rPr>
                <w:sz w:val="30"/>
                <w:sz w:val="30"/>
                <w:szCs w:val="30"/>
              </w:rPr>
              <w:t xml:space="preserve">ถึง หมู่ที่ </w:t>
            </w:r>
            <w:r>
              <w:rPr>
                <w:sz w:val="30"/>
                <w:szCs w:val="30"/>
              </w:rPr>
              <w:t xml:space="preserve">14 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โครงสร้างพื้นฐานและสาธารณูปโภค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โครงการซ่อมแซมถนนหินคลุกบ้านหนองบัวน้อย ม</w:t>
            </w:r>
            <w:r>
              <w:rPr>
                <w:sz w:val="30"/>
                <w:szCs w:val="30"/>
              </w:rPr>
              <w:t xml:space="preserve">. 6, </w:t>
            </w:r>
            <w:r>
              <w:rPr>
                <w:sz w:val="30"/>
                <w:sz w:val="30"/>
                <w:szCs w:val="30"/>
              </w:rPr>
              <w:t>ม</w:t>
            </w:r>
            <w:r>
              <w:rPr>
                <w:sz w:val="30"/>
                <w:szCs w:val="30"/>
              </w:rPr>
              <w:t xml:space="preserve">. 4 ,  1 </w:t>
            </w:r>
            <w:r>
              <w:rPr>
                <w:sz w:val="30"/>
                <w:sz w:val="30"/>
                <w:szCs w:val="30"/>
              </w:rPr>
              <w:t xml:space="preserve">จำนวน </w:t>
            </w: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จุด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,7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3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เศรษฐกิจ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งเสริมการผลิตข้าวพันธุ์ดี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984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9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เศรษฐกิจ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งเสริมการปลูกไม้ผลกินได้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5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/08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เศรษฐกิจ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นับสนุนกลุ่มอาชีพที่เข้มแข็ง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4,775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/09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พัฒนาบุคลาก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เงินเดือน ค่าตอบแทน ครูผู้ดูแลเด็ก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,6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4,46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/09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วัสดุสื่อการเรียนการสอน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,6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5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/04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ซ่อมแซม ปรับปรุง ต่อเติม ศูนย์พัฒนาเด็กเล็ก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ะสม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49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ับปรุงอาคารศูนย์พัฒนาเด็กเล็กบ้านป่าชาดโนนเพ็กพัฒน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9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นับสนุนอาหารกลางวันสำหรับศูนย์พัฒนาเด็กเล็ก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6,04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57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1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บัวแก้ว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58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1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แสง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,436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1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ดอนหลี่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,584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1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หนองบัวคูสองห้อง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,43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1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ะ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ป่าชาด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,98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2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บัวแก้ว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,8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2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แสง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76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2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ดอนหลี่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,86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2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คูสองห้อง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151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2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ป่าชาด  จำนวน </w:t>
            </w:r>
            <w:r>
              <w:rPr>
                <w:sz w:val="30"/>
                <w:szCs w:val="30"/>
              </w:rPr>
              <w:t xml:space="preserve">23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 xml:space="preserve">บาท </w:t>
            </w:r>
            <w:r>
              <w:rPr>
                <w:sz w:val="30"/>
                <w:szCs w:val="30"/>
              </w:rPr>
              <w:t xml:space="preserve">/19 </w:t>
            </w:r>
            <w:r>
              <w:rPr>
                <w:sz w:val="30"/>
                <w:sz w:val="30"/>
                <w:szCs w:val="30"/>
              </w:rPr>
              <w:t xml:space="preserve">วันๆละ </w:t>
            </w:r>
            <w:r>
              <w:rPr>
                <w:sz w:val="30"/>
                <w:szCs w:val="30"/>
              </w:rPr>
              <w:t xml:space="preserve">299  </w:t>
            </w:r>
            <w:r>
              <w:rPr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,681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/01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บ้านหนองบัวแก้ว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จำนวน </w:t>
            </w: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 xml:space="preserve">บาท </w:t>
            </w:r>
            <w:r>
              <w:rPr>
                <w:sz w:val="30"/>
                <w:szCs w:val="30"/>
              </w:rPr>
              <w:t xml:space="preserve">/ </w:t>
            </w:r>
            <w:r>
              <w:rPr>
                <w:sz w:val="30"/>
                <w:sz w:val="30"/>
                <w:szCs w:val="30"/>
              </w:rPr>
              <w:t xml:space="preserve">วัน  </w:t>
            </w:r>
            <w:r>
              <w:rPr>
                <w:sz w:val="30"/>
                <w:szCs w:val="30"/>
              </w:rPr>
              <w:t xml:space="preserve">19 </w:t>
            </w:r>
            <w:r>
              <w:rPr>
                <w:sz w:val="30"/>
                <w:sz w:val="30"/>
                <w:szCs w:val="30"/>
              </w:rPr>
              <w:t xml:space="preserve">วันๆละ </w:t>
            </w:r>
            <w:r>
              <w:rPr>
                <w:sz w:val="30"/>
                <w:szCs w:val="30"/>
              </w:rPr>
              <w:t xml:space="preserve">338 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,41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/01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บัวแก้ว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6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 xml:space="preserve">บาท 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วัน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422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/01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บัวคูสองห้อง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33 </w:t>
            </w:r>
            <w:r>
              <w:rPr>
                <w:sz w:val="30"/>
                <w:sz w:val="30"/>
                <w:szCs w:val="30"/>
              </w:rPr>
              <w:t>คน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 xml:space="preserve">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151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/01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ดอนหลี่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44 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,86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/01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ป่าชาด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3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279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บัวแก้ว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30 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19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หนองแสง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6 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,09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ดอนหลี่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44 </w:t>
            </w:r>
            <w:r>
              <w:rPr>
                <w:sz w:val="30"/>
                <w:sz w:val="30"/>
                <w:szCs w:val="30"/>
              </w:rPr>
              <w:t xml:space="preserve">คนๆ 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,012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บัวคูสองห้อง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3 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 </w:t>
            </w:r>
            <w:r>
              <w:rPr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,009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ป่าชาด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3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279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หนองบัวแก้ว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30 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 xml:space="preserve">บาท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19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หนองแสง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6 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,09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วันบ้านดอนหลี่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44 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,012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หนองบัวคูสองห้อง   </w:t>
            </w:r>
            <w:r>
              <w:rPr>
                <w:sz w:val="30"/>
                <w:szCs w:val="30"/>
              </w:rPr>
              <w:t xml:space="preserve">33 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,009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ป่าชาด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3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,58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ดอนหลี่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35 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 </w:t>
            </w:r>
            <w:r>
              <w:rPr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,46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หนองบัวแก้ว 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32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,992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หนองบัวคูสองห้อง   </w:t>
            </w:r>
            <w:r>
              <w:rPr>
                <w:sz w:val="30"/>
                <w:szCs w:val="30"/>
              </w:rPr>
              <w:t xml:space="preserve">28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,368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แสง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 xml:space="preserve">26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,056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ป่าชาด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 xml:space="preserve">24 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24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ดอนหลี่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 xml:space="preserve">35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,1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บัวแก้ว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 xml:space="preserve">32 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32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หนองบัวคูสองห้อง  </w:t>
            </w:r>
            <w:r>
              <w:rPr>
                <w:sz w:val="30"/>
                <w:szCs w:val="30"/>
              </w:rPr>
              <w:t xml:space="preserve">28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,28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บ้านหนองแสง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 xml:space="preserve">26  </w:t>
            </w:r>
            <w:r>
              <w:rPr>
                <w:sz w:val="30"/>
                <w:sz w:val="30"/>
                <w:szCs w:val="30"/>
              </w:rPr>
              <w:t xml:space="preserve">คนๆละ  </w:t>
            </w:r>
            <w:r>
              <w:rPr>
                <w:sz w:val="30"/>
                <w:szCs w:val="30"/>
              </w:rPr>
              <w:t xml:space="preserve">13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76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ุดหนุนส่งเสริมงานประเพณีประจำปี ของหมู่บ้าน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/08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ดงานสืบสานประเพณีบุญบั้งไฟอำเภอ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ศึกษา ศาสนา วัฒนธรรม และภูมิปัญญาท้องถิ่น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ุดหนุนโครงการจัดงานบุญเบิกฟ้าและกาชาดจังหวัดมหาสารคาม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สาธารณสุขและสิ่งแวดล้อ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โครงการกองทุนระบบประกันสุขภาพ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95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5,95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สาธารณสุขและสิ่งแวดล้อ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ดซื้อน้ำยาเคมีภัณฑ์พ่นกำจัดยุงลาย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และทรายอเบท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6,6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2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ประกอบอาหารกลางวัน ศพด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บ้านหนองบัวแก้ว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คนๆละ </w:t>
            </w:r>
            <w:r>
              <w:rPr>
                <w:sz w:val="30"/>
                <w:szCs w:val="30"/>
              </w:rPr>
              <w:t xml:space="preserve">13  </w:t>
            </w:r>
            <w:r>
              <w:rPr>
                <w:sz w:val="30"/>
                <w:sz w:val="30"/>
                <w:szCs w:val="30"/>
              </w:rPr>
              <w:t>บาท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9,0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สาธารณสุขและสิ่งแวดล้อ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งเริมสาธารณสุขมูลฐาน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ทั่วไปเงินอุดหนุนจากรัฐบาลจัดเก็บและจัดสรรให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จัดมหกรรมสินค้าชุมชนและท้องถิ่น </w:t>
            </w:r>
            <w:r>
              <w:rPr>
                <w:sz w:val="30"/>
                <w:szCs w:val="30"/>
              </w:rPr>
              <w:t>(OTOP)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5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12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จัดงานวันแม่ </w:t>
            </w:r>
            <w:r>
              <w:rPr>
                <w:sz w:val="30"/>
                <w:szCs w:val="30"/>
              </w:rPr>
              <w:t xml:space="preserve">12 </w:t>
            </w:r>
            <w:r>
              <w:rPr>
                <w:sz w:val="30"/>
                <w:sz w:val="30"/>
                <w:szCs w:val="30"/>
              </w:rPr>
              <w:t>สิงหามหาราชินี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ทั่วไป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/08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ตั้งจุดบริการประชาชนช่วงเทศกาลปีใหม่ และสงกรานต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4,85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/04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่วยเหลือบรรเทาภัยหนาว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4,88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โครงการช่วยเหลือผู้ประสบภัยจากธรรมชาติ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6,467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3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/12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วัสดุซ่อมแซมที่อยู่อาศัยและยุ่งข้าว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3,273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/07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งเสริมการการจัดเบี้ยยังชีพผู้ป่วยเอดส์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/09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องทุนสวัสดิการตำบล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/09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จัดการแข่งขันกีฬาตำบลประจำปีอบต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หนองบัวแก้ว ต้านยาเสพติด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3,4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/03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ดหาอุปกรณ์กีฬา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4,982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/01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ุดหนุน โครงการของบประมาณอุดหนุน ศตส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พยัคฆภูมิพิสัย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จัดการเลือกตั้งท้องถิ่น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,876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/07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พัฒนาบุคลากรเงินเดือน ค่าตอบแทน สวัสดิการ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ทั่วไป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 w:val="30"/>
                <w:szCs w:val="30"/>
              </w:rPr>
              <w:t>รายได้จัดเก็บเอง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027,354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,355,272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/10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สวัสดิการต่างๆเช่นค่ารักษาพยาบาล ค่าเช่าบ้าน ค่าเล่าเรียนศึกษาบุตร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2,472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0,766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/10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มทบกองทุนประกันสังคม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6,474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8,15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/09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มทบกองทุนบำเหน็จบำนาญ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,263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8,263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/01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นับสนุนบุคลากรเข้าอบรม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4,2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/10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ดหาครุภัณฑ์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วัสดุอุปกรณ์การทำงาน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ทั่วไป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6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ุนการศึกษาต่อแกบุคคลากร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้างเหมาบริการต่าง ๆ ที่เป็นประโยชน์แก่อบต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2,5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/10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ำรุงรักษาซ่อมแซมทรัพย์สินของ อบต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1,231.7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/02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ซ่อมบำรุงเครื่องปรับอากาศ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,1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/04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ซ่อมบำรุงเครื่องคอมพิวเตอร์ </w:t>
            </w:r>
            <w:r>
              <w:rPr>
                <w:sz w:val="30"/>
                <w:szCs w:val="30"/>
              </w:rPr>
              <w:t>416  50  001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/05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ซ่อมเครื่องพ่นหมอกควัน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,96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1/255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/06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เมินประสิทธิภาพประสิทธิผลในการปฏิบัติหน้าที่ของ อบต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,0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/09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พัฒนาศักยภาพในการทำงานของบุคลากรในสังกัด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2,400.0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/08/255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พัฒนาด้านการเมืองและการบริหารจัดการ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อุดหนุนจากรัฐบาลจัดเก็บและจัดสรรให้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6,000.0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6,756.36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/10/2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4"/>
        <w:gridCol w:w="3227"/>
      </w:tblGrid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64" w:right="624" w:gutter="0" w:header="709" w:top="765" w:footer="0" w:bottom="284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Times New Roman"/>
          <w:b/>
          <w:b/>
          <w:bCs/>
          <w:sz w:val="30"/>
          <w:szCs w:val="30"/>
          <w:lang w:eastAsia="en-US"/>
        </w:rPr>
      </w:pPr>
      <w:r>
        <w:rPr>
          <w:rFonts w:eastAsia="Angsana New"/>
          <w:b/>
          <w:bCs/>
          <w:sz w:val="30"/>
          <w:szCs w:val="30"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30"/>
          <w:szCs w:val="30"/>
          <w:lang w:eastAsia="en-US"/>
        </w:rPr>
      </w:pPr>
      <w:r>
        <w:rPr>
          <w:rFonts w:eastAsia="Times New Roman"/>
          <w:b/>
          <w:bCs/>
          <w:sz w:val="30"/>
          <w:szCs w:val="30"/>
          <w:lang w:eastAsia="en-US"/>
        </w:rPr>
      </w:r>
    </w:p>
    <w:p>
      <w:pPr>
        <w:sectPr>
          <w:headerReference w:type="default" r:id="rId6"/>
          <w:type w:val="nextPage"/>
          <w:pgSz w:orient="landscape" w:w="16838" w:h="11906"/>
          <w:pgMar w:left="1440" w:right="1440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/>
          <w:b/>
          <w:bCs/>
          <w:sz w:val="30"/>
          <w:szCs w:val="30"/>
          <w:lang w:eastAsia="en-US"/>
        </w:rPr>
      </w:pPr>
      <w:r>
        <w:rPr>
          <w:rFonts w:eastAsia="Times New Roman"/>
          <w:b/>
          <w:bCs/>
          <w:sz w:val="30"/>
          <w:szCs w:val="3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eastAsia="Times New Roman"/>
          <w:b/>
          <w:b/>
          <w:bCs/>
          <w:sz w:val="30"/>
          <w:szCs w:val="30"/>
          <w:lang w:eastAsia="en-US"/>
        </w:rPr>
      </w:pPr>
      <w:r>
        <w:rPr>
          <w:rFonts w:eastAsia="Times New Roman"/>
          <w:b/>
          <w:bCs/>
          <w:sz w:val="30"/>
          <w:szCs w:val="3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890260" cy="4175125"/>
            <wp:effectExtent l="0" t="0" r="0" b="0"/>
            <wp:docPr id="5" name="แผนภูม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แผนภูมิ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inline distT="0" distB="0" distL="0" distR="0">
            <wp:extent cx="5890260" cy="3483610"/>
            <wp:effectExtent l="0" t="0" r="0" b="0"/>
            <wp:docPr id="6" name="แผนภูมิ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แผนภูมิ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******************</w:t>
      </w:r>
    </w:p>
    <w:sectPr>
      <w:headerReference w:type="default" r:id="rId9"/>
      <w:type w:val="nextPage"/>
      <w:pgSz w:w="11906" w:h="16838"/>
      <w:pgMar w:left="1701" w:right="92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Microsoft Sans Serif" w:hAnsi="Microsoft Sans Serif" w:eastAsia="Times New Roman" w:cs="Microsoft Sans Serif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SimSun;宋体" w:cs="Angsana New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SimSun;宋体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32"/>
      <w:szCs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Cordia New" w:hAnsi="Cordia New" w:cs="Cordia New"/>
    </w:rPr>
  </w:style>
  <w:style w:type="character" w:styleId="WW8Num28z0">
    <w:name w:val="WW8Num28z0"/>
    <w:qFormat/>
    <w:rPr>
      <w:sz w:val="36"/>
      <w:szCs w:val="3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UPC" w:hAnsi="AngsanaUPC" w:cs="AngsanaUPC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qFormat/>
    <w:rPr>
      <w:rFonts w:ascii="Angsana New" w:hAnsi="Angsana New" w:eastAsia="SimSun;宋体" w:cs="Angsana New"/>
      <w:sz w:val="32"/>
      <w:szCs w:val="37"/>
      <w:lang w:eastAsia="zh-CN"/>
    </w:rPr>
  </w:style>
  <w:style w:type="character" w:styleId="LineNumbering">
    <w:name w:val="Line Number"/>
    <w:basedOn w:val="Style12"/>
    <w:rPr/>
  </w:style>
  <w:style w:type="character" w:styleId="1">
    <w:name w:val="หัวเรื่อง 1 อักขระ"/>
    <w:qFormat/>
    <w:rPr>
      <w:rFonts w:ascii="Microsoft Sans Serif" w:hAnsi="Microsoft Sans Serif" w:cs="Microsoft Sans Serif"/>
      <w:b/>
      <w:bCs/>
      <w:kern w:val="2"/>
      <w:sz w:val="24"/>
      <w:szCs w:val="24"/>
    </w:rPr>
  </w:style>
  <w:style w:type="character" w:styleId="8">
    <w:name w:val="หัวเรื่อง 8 อักขระ"/>
    <w:qFormat/>
    <w:rPr>
      <w:rFonts w:eastAsia="SimSun;宋体"/>
      <w:i/>
      <w:iCs/>
      <w:sz w:val="24"/>
      <w:szCs w:val="28"/>
      <w:lang w:eastAsia="zh-CN"/>
    </w:rPr>
  </w:style>
  <w:style w:type="character" w:styleId="Style14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ท้ายกระดาษ อักขระ"/>
    <w:qFormat/>
    <w:rPr>
      <w:rFonts w:ascii="Angsana New" w:hAnsi="Angsana New" w:eastAsia="SimSun;宋体" w:cs="Angsana New"/>
      <w:sz w:val="32"/>
      <w:szCs w:val="37"/>
      <w:lang w:eastAsia="zh-CN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rFonts w:ascii="Cordia New" w:hAnsi="Cordia New" w:eastAsia="Cordia New" w:cs="Cordia New"/>
    </w:rPr>
  </w:style>
  <w:style w:type="paragraph" w:styleId="Style18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14:00Z</dcterms:created>
  <dc:creator>SPcom</dc:creator>
  <dc:description/>
  <cp:keywords/>
  <dc:language>en-US</dc:language>
  <cp:lastModifiedBy>Windows User</cp:lastModifiedBy>
  <cp:lastPrinted>2014-07-14T12:17:00Z</cp:lastPrinted>
  <dcterms:modified xsi:type="dcterms:W3CDTF">2014-07-14T05:17:00Z</dcterms:modified>
  <cp:revision>64</cp:revision>
  <dc:subject/>
  <dc:title/>
</cp:coreProperties>
</file>