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  <w:lang w:val="en-US" w:eastAsia="en-US"/>
        </w:rPr>
      </w:pPr>
      <w:r>
        <w:rPr>
          <w:rFonts w:cs="Angsana New" w:ascii="Angsana New" w:hAnsi="Angsana New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5515</wp:posOffset>
                </wp:positionH>
                <wp:positionV relativeFrom="paragraph">
                  <wp:posOffset>180975</wp:posOffset>
                </wp:positionV>
                <wp:extent cx="933450" cy="485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45pt;margin-top:14.25pt;width:73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งค์กรปกครองส่วนท้องถิ่น  มีภารกิจในการดำเนินการเพื่อส่งเสริมคุณภาพชีวิตของประชาชนในท้องถิ่นในทุกด้าน  โดยเฉพาะการกระจายอำนาจสู่ประชาชนในท้องถิ่นนั้นๆ  ในการมีส่วนร่วมสนับสนุนท้องถิ่นของตนเอง  องค์การบริหารส่วนตำบล  ในฐานะหน่วยงานที่มีหน้าที่ส่งเสริม สนับสนุนและพัฒนาท้องถิ่นและหมู่บ้าน  ชุมชนในเขตองค์การบริหารส่วนตำบลโดยรวม  เนื่องจากการปฏิบัติงานองค์การบริหารส่วนตำบลจะส่งผลต่อการดำเนินชีวิตความเป็นอยู่ของประชาชน  ในเขตพื้นที่องค์การบริหารส่วนตำบลนั้น  จึงได้มีนโยบายที่พัฒนา  ส่งเสริมการบริการและศักยภาพโดยรวม ทั้งยังส่งเสริมให้ประชาชนเข้ามามีส่วนรวมในการทำงานขององค์การบริหารส่วนตำบล  เพื่อประโยชน์สุขของประชาชนในท้องถิ่นอย่างแท้จริง</w:t>
      </w:r>
    </w:p>
    <w:p>
      <w:pPr>
        <w:pStyle w:val="Normal"/>
        <w:spacing w:before="240" w:after="0"/>
        <w:ind w:right="-1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นพัฒน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8 – 2560) </w:t>
      </w:r>
      <w:r>
        <w:rPr>
          <w:rFonts w:ascii="Angsana New" w:hAnsi="Angsana New" w:cs="Angsana New"/>
          <w:sz w:val="32"/>
          <w:sz w:val="32"/>
          <w:szCs w:val="32"/>
        </w:rPr>
        <w:t>ขององค์การบริหารส่วนตำบลหนองบัวแก้ว จึงเป็นแนวทางหนึ่งที่จะทำให้องค์การบริหารส่วนตำบลหนองบัวแก้ว สามารถที่จะปฏิบัติงานและให้การบริการสาธารณะแก่ประชาชนในพื้นที่อย่างมีประสิทธิภาพและประสิทธิ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ารวางแผนพัฒนาเป็นการวางแผนพัฒนาปฏิบัติงานโดยใช้ทรัพยากรที่มีอยู่ ทำให้เกิดประโยชน์สูงสุดต่อประชาชนในพื้นที่องค์การบริหารส่วนตำบลหนองบัวแก้วโดยรวม 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หนองบัวแก้ว  ขอขอบคุณคณะกรรมการ  คณะทำงาน  และผู้ที่เกี่ยวข้องทุกท่านรวมทั้งประชาคมหมู่บ้านที่ได้เสนอโครงการที่เป็นประโยชน์ในการพัฒนาท้องถิ่น  ที่ช่วยในการจัดทำ  แผนพัฒนาสามปี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8 – 2560) </w:t>
      </w:r>
      <w:r>
        <w:rPr>
          <w:rFonts w:ascii="Angsana New" w:hAnsi="Angsana New" w:cs="Angsana New"/>
          <w:sz w:val="32"/>
          <w:sz w:val="32"/>
          <w:szCs w:val="32"/>
        </w:rPr>
        <w:t>สำเร็จได้ และหวังเป็นอย่างยิ่งว่าแผนพัฒน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องค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ริหารส่วนตำบลหนองบัวแก้ว </w:t>
      </w:r>
      <w:r>
        <w:rPr>
          <w:rFonts w:ascii="Angsana New" w:hAnsi="Angsana New" w:cs="Angsana New"/>
          <w:sz w:val="32"/>
          <w:sz w:val="32"/>
          <w:szCs w:val="32"/>
        </w:rPr>
        <w:t>จะสนองความต้องการและแก้ไขปัญหาความต้องการของประชาชนใน</w:t>
      </w:r>
      <w:r>
        <w:rPr>
          <w:rFonts w:ascii="Angsana New" w:hAnsi="Angsana New" w:cs="Angsana New"/>
          <w:sz w:val="32"/>
          <w:sz w:val="32"/>
          <w:szCs w:val="32"/>
        </w:rPr>
        <w:t>พื้นท</w:t>
      </w:r>
      <w:r>
        <w:rPr>
          <w:rFonts w:ascii="Angsana New" w:hAnsi="Angsana New" w:cs="Angsana New"/>
          <w:sz w:val="32"/>
          <w:sz w:val="32"/>
          <w:szCs w:val="32"/>
        </w:rPr>
        <w:t xml:space="preserve">ี่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หนองบัวแก้วได้อย่างมีประสิทธิภาพ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0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งานนโยบายและแผ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หนองบัว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                           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นำ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หมายและความสำคัญของแผนพัฒนาสามปี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แผนพัฒน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ของแผนพัฒนาสามปี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ในการดำเนินการจัดทำแผนพัฒนาสามปี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           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โยชน์ของการจัดทำแผนสามปี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7 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ทั่วไปและข้อมูลพื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สำคัญขององค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ส่วนตำบลหนองบัวแก้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พทั่วไป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8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พทางเศรษฐกิจ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1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พทางสัง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ารเปรียบเทียบข้อมูลทางการศึกษา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          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ริการพื้นฐาน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5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อื่น ๆ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5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ด้านการเมืองการบริหาร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            16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 w:cs="Angsana New"/>
          <w:sz w:val="32"/>
          <w:sz w:val="32"/>
          <w:szCs w:val="32"/>
        </w:rPr>
        <w:t>การเปรียบเทียบ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รายจ่ายย้อนหลั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 w:cs="Angsana New"/>
          <w:sz w:val="32"/>
          <w:sz w:val="32"/>
          <w:szCs w:val="32"/>
        </w:rPr>
        <w:t>ศักยภาพของชุมชนและ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ผลการพัฒนาท้องถิ่นในปีที่ผ่านมา     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สถานการณ์พัฒนา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WOT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22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ผลการพัฒนาไปปฏิบัติในเชิงปริมาณ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26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3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เมินประสิทธิผลของแผนพัฒนาในเชิงคุณภาพ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27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และแนวทางการพัฒนาช่วง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 w:cs="Angsana New"/>
          <w:sz w:val="32"/>
          <w:sz w:val="32"/>
          <w:szCs w:val="32"/>
        </w:rPr>
        <w:t>วิสัยทัศน์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 w:cs="Angsana New"/>
          <w:sz w:val="32"/>
          <w:sz w:val="32"/>
          <w:szCs w:val="32"/>
        </w:rPr>
        <w:t>พันธกิ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8 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  </w:t>
      </w:r>
      <w:r>
        <w:rPr>
          <w:rFonts w:ascii="Angsana New" w:hAnsi="Angsana New" w:cs="Angsana New"/>
          <w:sz w:val="32"/>
          <w:sz w:val="32"/>
          <w:szCs w:val="32"/>
        </w:rPr>
        <w:t>จุดมุ่งหมายการ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28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4  </w:t>
      </w:r>
      <w:r>
        <w:rPr>
          <w:rFonts w:ascii="Angsana New" w:hAnsi="Angsana New" w:cs="Angsana New"/>
          <w:sz w:val="32"/>
          <w:sz w:val="32"/>
          <w:szCs w:val="32"/>
        </w:rPr>
        <w:t>นโยบาย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29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ยุทธศาสตร์และแนวทางการ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32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.6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ชื่อมโยงของยุทธศาสต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2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 39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               </w:t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before="24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นำแผนพัฒนาสามปีไปสู่การปฏิบัติ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1                                                                                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โครงการพัฒนา 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4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และสาธารณูปโภ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43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>แนวทางการพัฒนาด้าน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43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แหล่งน้ำ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7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ระบบไฟฟ้า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59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4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ระบบประปา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ด้านเศรษฐ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63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และส่งเสริมอาชีพให้แก่ประชาชน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63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และส่งเสริมอาชีพเกี่ยวกับปศุสัตว์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64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ปรัชญาเศรษฐกิจพอเพียง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สร้างเครือข่ายระบบเงินทุนหมุนเวียนตำบล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6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ส่งเสริมการใช้ประโยชน์จากที่ดินทำกิน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67           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6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ส่งเสริมเกษตรกรรมและเทคโนโลยีการเกษตร                               </w:t>
      </w:r>
      <w:r>
        <w:rPr>
          <w:rFonts w:cs="Angsana New" w:ascii="Angsana New" w:hAnsi="Angsana New"/>
          <w:sz w:val="32"/>
          <w:szCs w:val="32"/>
        </w:rPr>
        <w:t xml:space="preserve">68 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ด้านการศึกษา ศาสนา  วัฒนธรรม และภูมิปัญญาท้องถิ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0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ระบบการเรียนรู้และการศึกษ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ส่งเสริมกิจกรรมทางศาสนา  ประเพ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ฒนธรรมและภูมิปัญญาท้องถิ่น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เพิ่มช่องทางในการรับรู้ข่าวสารให้แก่ประชาชน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73      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การพัฒนาด้านสาธารณสุขและสิ่งแวดล้อม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74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1  </w:t>
      </w:r>
      <w:r>
        <w:rPr>
          <w:rFonts w:ascii="Angsana New" w:hAnsi="Angsana New" w:cs="Angsana New"/>
          <w:sz w:val="32"/>
          <w:sz w:val="32"/>
          <w:szCs w:val="32"/>
        </w:rPr>
        <w:t>แนวทางการพัฒนาส่งเสริมให้ประชาชนมีสุขภาพชีวิต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74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การป้องกันและควบคุมโรค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76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การบำบัดและจัดเก็บขยะและสิ่งปฏิกูล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77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4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ส่งเสริมการอนุรักษ์ทรัพยากรธรรมชาติและสิ่งแวดล้อม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>78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พัฒนาคนและสัง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80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1  </w:t>
      </w:r>
      <w:r>
        <w:rPr>
          <w:rFonts w:ascii="Angsana New" w:hAnsi="Angsana New" w:cs="Angsana New"/>
          <w:sz w:val="32"/>
          <w:sz w:val="32"/>
          <w:szCs w:val="32"/>
        </w:rPr>
        <w:t>แนวทางการพัฒนาความปลอดภัยในชีวิตและทรัพย์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8222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การเสริมสร้างชุมชนเข้มแข็ง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82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3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ส่งเสริมสวัสดิการสังคม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 84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4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การส่งเสริมการกีฬาและนันทนาการ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85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การพัฒนาด้านการเมืองและการบริหารจัดการ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87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1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ส่งเสริมการมีส่วนร่วมทางการเมืองการปกครอง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87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วทางการพัฒนาด้านการบริหาร  การจัดการและเพิ่มประสิทธิภาพ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88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ฏิบัติราชการ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 ที่อุดหนุนหน่วยงา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92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 ที่ประสานแผนร่วมกับหน่วยงานอื่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101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สรุปโครง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109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สั่งแต่งตั้งคณะกรรมการพัฒนาท้องถิ่น  อบ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บัวแก้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สั่งแต่งตั้งคณะกรรมการสนับสนุนการจัดทำแผนพัฒนา   อบ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สั่งแต่งตั้งคณะกรรมการติดตามและประเมินผลแผนพัฒนา    อบ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กาศใช้แผนพัฒนาสามปี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2558-2560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  <w:tab/>
        <w:tab/>
        <w:tab/>
        <w:t xml:space="preserve">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               </w:t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rPr>
      <w:color w:val="666633"/>
      <w:u w:val="single"/>
    </w:rPr>
  </w:style>
  <w:style w:type="character" w:styleId="VisitedInternetLink">
    <w:name w:val="FollowedHyperlink"/>
    <w:rPr>
      <w:color w:val="333366"/>
      <w:u w:val="single"/>
    </w:rPr>
  </w:style>
  <w:style w:type="character" w:styleId="Style9">
    <w:name w:val="ข้อความบอลลูน อักขระ"/>
    <w:qFormat/>
    <w:rPr>
      <w:rFonts w:ascii="Tahoma" w:hAnsi="Tahoma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ข้อความบอลลูน"/>
    <w:basedOn w:val="Normal"/>
    <w:qFormat/>
    <w:pPr/>
    <w:rPr>
      <w:rFonts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40:00Z</dcterms:created>
  <dc:creator>SPcom</dc:creator>
  <dc:description/>
  <cp:keywords/>
  <dc:language>en-US</dc:language>
  <cp:lastModifiedBy>Windows User</cp:lastModifiedBy>
  <cp:lastPrinted>2014-07-14T17:54:00Z</cp:lastPrinted>
  <dcterms:modified xsi:type="dcterms:W3CDTF">2014-07-14T10:54:00Z</dcterms:modified>
  <cp:revision>54</cp:revision>
  <dc:subject/>
  <dc:title>คำน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